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val="false"/>
          <w:i w:val="false"/>
          <w:sz w:val="20"/>
        </w:rPr>
      </w:pPr>
      <w:r>
        <w:rPr>
          <w:rFonts w:cs="Arial" w:ascii="Arial" w:hAnsi="Arial"/>
          <w:i w:val="false"/>
          <w:sz w:val="20"/>
        </w:rPr>
        <w:t>Campaign Map</w:t>
      </w:r>
    </w:p>
    <w:p>
      <w:pPr>
        <w:pStyle w:val="TextBody"/>
        <w:rPr>
          <w:rFonts w:ascii="Arial" w:hAnsi="Arial" w:cs="Arial"/>
        </w:rPr>
      </w:pPr>
      <w:r>
        <w:rPr>
          <w:rFonts w:cs="Arial" w:ascii="Arial" w:hAnsi="Arial"/>
        </w:rPr>
        <w:t xml:space="preserve">The campaign map was created by shrinking the B5W hex map to single page size, and using 9 different maps arranged 3 x 3 to form a rectangle.  Each map (sector) was given a different letter. (I.e. sector B hex 2210).  Each sector will need between 4 -12 strategic points (depending on the numbers of players) to give the best balance of play.  Each player will need a copy of the campaign map for record keeping, and must have a different counter for each of his task forces and bases to use on their campaign map.  Individual ship damage can be recorded on the scs.  A number of beachheads 14 hexes in size (2 rings of hexes) are scattered over the map at equal distances apart and each beachhead should be allocated a number.  Players draw numbers secretly for their beachhead, to prevent other players for knowing their start location.  Players initially deploy all their forces within their beachheads.  Players should also designate a single hex within their beachhead that will be the location of their home base.  This hex is kept secret from all other players until discovered by an enemy task group.  A time limit should be assigned to the campaign at the end of which the campaign points should be counted to determine the winner  </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Campaign fleet restrictions</w:t>
      </w:r>
    </w:p>
    <w:p>
      <w:pPr>
        <w:pStyle w:val="Normal"/>
        <w:numPr>
          <w:ilvl w:val="0"/>
          <w:numId w:val="9"/>
        </w:numPr>
        <w:tabs>
          <w:tab w:val="clear" w:pos="720"/>
          <w:tab w:val="left" w:pos="360" w:leader="none"/>
        </w:tabs>
        <w:ind w:left="360" w:hanging="360"/>
        <w:jc w:val="both"/>
        <w:rPr>
          <w:rFonts w:ascii="Arial" w:hAnsi="Arial" w:cs="Arial"/>
          <w:lang w:val="en-GB"/>
        </w:rPr>
      </w:pPr>
      <w:r>
        <w:rPr>
          <w:rFonts w:cs="Arial" w:ascii="Arial" w:hAnsi="Arial"/>
          <w:lang w:val="en-GB"/>
        </w:rPr>
        <w:t xml:space="preserve">All fleets may be picked to a maximum of 15000 points.  </w:t>
      </w:r>
    </w:p>
    <w:p>
      <w:pPr>
        <w:pStyle w:val="Normal"/>
        <w:numPr>
          <w:ilvl w:val="0"/>
          <w:numId w:val="9"/>
        </w:numPr>
        <w:tabs>
          <w:tab w:val="clear" w:pos="720"/>
          <w:tab w:val="left" w:pos="360" w:leader="none"/>
          <w:tab w:val="left" w:pos="993" w:leader="none"/>
        </w:tabs>
        <w:ind w:left="360" w:hanging="360"/>
        <w:jc w:val="both"/>
        <w:rPr>
          <w:rFonts w:ascii="Arial" w:hAnsi="Arial" w:cs="Arial"/>
          <w:lang w:val="en-GB"/>
        </w:rPr>
      </w:pPr>
      <w:r>
        <w:rPr>
          <w:rFonts w:cs="Arial" w:ascii="Arial" w:hAnsi="Arial"/>
          <w:lang w:val="en-GB"/>
        </w:rPr>
        <w:t xml:space="preserve">Only fleets/races and their options from the official AOG publications can be used. </w:t>
      </w:r>
    </w:p>
    <w:p>
      <w:pPr>
        <w:pStyle w:val="Normal"/>
        <w:numPr>
          <w:ilvl w:val="0"/>
          <w:numId w:val="9"/>
        </w:numPr>
        <w:tabs>
          <w:tab w:val="clear" w:pos="720"/>
          <w:tab w:val="left" w:pos="360" w:leader="none"/>
          <w:tab w:val="left" w:pos="993" w:leader="none"/>
        </w:tabs>
        <w:ind w:left="360" w:hanging="360"/>
        <w:jc w:val="both"/>
        <w:rPr>
          <w:rFonts w:ascii="Arial" w:hAnsi="Arial" w:cs="Arial"/>
          <w:lang w:val="en-GB"/>
        </w:rPr>
      </w:pPr>
      <w:r>
        <w:rPr>
          <w:rFonts w:cs="Arial" w:ascii="Arial" w:hAnsi="Arial"/>
          <w:lang w:val="en-GB"/>
        </w:rPr>
        <w:t>Fleets can be split into any number of Task Forces, each must at least consist of one of the following: a) 1 Capital Ship, b) 2 HCV’s c) 4 Medium vessels</w:t>
      </w:r>
    </w:p>
    <w:p>
      <w:pPr>
        <w:pStyle w:val="Normal"/>
        <w:numPr>
          <w:ilvl w:val="0"/>
          <w:numId w:val="9"/>
        </w:numPr>
        <w:tabs>
          <w:tab w:val="clear" w:pos="720"/>
          <w:tab w:val="left" w:pos="360" w:leader="none"/>
        </w:tabs>
        <w:ind w:left="360" w:hanging="360"/>
        <w:jc w:val="both"/>
        <w:rPr>
          <w:rFonts w:ascii="Arial" w:hAnsi="Arial" w:cs="Arial"/>
          <w:lang w:val="en-GB"/>
        </w:rPr>
      </w:pPr>
      <w:r>
        <w:rPr>
          <w:rFonts w:cs="Arial" w:ascii="Arial" w:hAnsi="Arial"/>
          <w:lang w:val="en-GB"/>
        </w:rPr>
        <w:t>The maximum number of fighters that can be fielded is equal to the available hangar space onboard fighter carrying ships.</w:t>
      </w:r>
    </w:p>
    <w:p>
      <w:pPr>
        <w:pStyle w:val="Normal"/>
        <w:numPr>
          <w:ilvl w:val="0"/>
          <w:numId w:val="9"/>
        </w:numPr>
        <w:tabs>
          <w:tab w:val="clear" w:pos="720"/>
          <w:tab w:val="left" w:pos="360" w:leader="none"/>
        </w:tabs>
        <w:ind w:left="360" w:hanging="360"/>
        <w:jc w:val="both"/>
        <w:rPr>
          <w:rFonts w:ascii="Arial" w:hAnsi="Arial" w:cs="Arial"/>
          <w:lang w:val="en-GB"/>
        </w:rPr>
      </w:pPr>
      <w:r>
        <w:rPr>
          <w:rFonts w:cs="Arial" w:ascii="Arial" w:hAnsi="Arial"/>
          <w:lang w:val="en-GB"/>
        </w:rPr>
        <w:t>All ships and fighter flights must have their own control sheets, and must be distinguishable on the battlefield.</w:t>
      </w:r>
    </w:p>
    <w:p>
      <w:pPr>
        <w:pStyle w:val="Normal"/>
        <w:numPr>
          <w:ilvl w:val="0"/>
          <w:numId w:val="9"/>
        </w:numPr>
        <w:tabs>
          <w:tab w:val="clear" w:pos="720"/>
          <w:tab w:val="left" w:pos="360" w:leader="none"/>
        </w:tabs>
        <w:ind w:left="360" w:hanging="360"/>
        <w:jc w:val="both"/>
        <w:rPr>
          <w:rFonts w:ascii="Arial" w:hAnsi="Arial" w:cs="Arial"/>
          <w:lang w:val="en-GB"/>
        </w:rPr>
      </w:pPr>
      <w:r>
        <w:rPr>
          <w:rFonts w:cs="Arial" w:ascii="Arial" w:hAnsi="Arial"/>
          <w:lang w:val="en-GB"/>
        </w:rPr>
        <w:t xml:space="preserve">Fighters may be fielded in flights only (6), and each flight must be clearly marked to avoid confusion during play.  Flights below full strength cannot leave their carrier until they are at full strength.   </w:t>
      </w:r>
    </w:p>
    <w:p>
      <w:pPr>
        <w:pStyle w:val="Normal"/>
        <w:numPr>
          <w:ilvl w:val="0"/>
          <w:numId w:val="9"/>
        </w:numPr>
        <w:tabs>
          <w:tab w:val="clear" w:pos="720"/>
          <w:tab w:val="left" w:pos="360" w:leader="none"/>
        </w:tabs>
        <w:ind w:left="360" w:hanging="360"/>
        <w:jc w:val="both"/>
        <w:rPr>
          <w:rFonts w:ascii="Arial" w:hAnsi="Arial" w:cs="Arial"/>
          <w:lang w:val="en-GB"/>
        </w:rPr>
      </w:pPr>
      <w:r>
        <w:rPr>
          <w:rFonts w:cs="Arial" w:ascii="Arial" w:hAnsi="Arial"/>
          <w:lang w:val="en-GB"/>
        </w:rPr>
        <w:t>Optional upgrades to fighters or ships must be recorded, and must be taken for the entire flight as per the AOG rules.  Optional upgrades to ships must be noted on their control sheet, and must be recorded on the fleet list.</w:t>
      </w:r>
    </w:p>
    <w:p>
      <w:pPr>
        <w:pStyle w:val="Normal"/>
        <w:jc w:val="both"/>
        <w:rPr>
          <w:rFonts w:ascii="Arial" w:hAnsi="Arial" w:cs="Arial"/>
          <w:lang w:val="en-GB"/>
        </w:rPr>
      </w:pPr>
      <w:r>
        <w:rPr>
          <w:rFonts w:cs="Arial" w:ascii="Arial" w:hAnsi="Arial"/>
          <w:lang w:val="en-GB"/>
        </w:rPr>
      </w:r>
    </w:p>
    <w:p>
      <w:pPr>
        <w:pStyle w:val="TextBody"/>
        <w:rPr>
          <w:rFonts w:ascii="Arial" w:hAnsi="Arial" w:cs="Arial"/>
          <w:b/>
          <w:b/>
        </w:rPr>
      </w:pPr>
      <w:r>
        <w:rPr>
          <w:rFonts w:cs="Arial" w:ascii="Arial" w:hAnsi="Arial"/>
          <w:b/>
        </w:rPr>
        <w:t xml:space="preserve">Task Forces </w:t>
      </w:r>
    </w:p>
    <w:p>
      <w:pPr>
        <w:pStyle w:val="Normal"/>
        <w:jc w:val="both"/>
        <w:rPr>
          <w:rFonts w:ascii="Arial" w:hAnsi="Arial" w:cs="Arial"/>
          <w:lang w:val="en-GB"/>
        </w:rPr>
      </w:pPr>
      <w:r>
        <w:rPr>
          <w:rFonts w:cs="Arial" w:ascii="Arial" w:hAnsi="Arial"/>
          <w:lang w:val="en-GB"/>
        </w:rPr>
        <w:t>A player may split his fleet into smaller units called task forces, there is no maximum limit on the size of task forces, but there is a minimum sensible limit, for logistical and support considerations.  The number of fighters in a task force, as in the fleet as a whole still cannot exceed the total hangar capacity of the ships it contains.  So an Earthforce task group of an Omega destroyer and an Olympus Corvette would be limited to carrying 24 fighters (The capacity of the Omega’s hangar).  LCVs may not be deployed as task forces in their own right, although they may be part of base garrisons, or defense forces.</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Racial advantages/disadvantages</w:t>
      </w:r>
    </w:p>
    <w:p>
      <w:pPr>
        <w:pStyle w:val="Normal"/>
        <w:jc w:val="both"/>
        <w:rPr>
          <w:rFonts w:ascii="Arial" w:hAnsi="Arial" w:cs="Arial"/>
          <w:lang w:val="en-GB"/>
        </w:rPr>
      </w:pPr>
      <w:r>
        <w:rPr>
          <w:rFonts w:cs="Arial" w:ascii="Arial" w:hAnsi="Arial"/>
          <w:lang w:val="en-GB"/>
        </w:rPr>
        <w:t xml:space="preserve">Note. These are NOT meant to be balanced or particularly fair, but represent the way a military organisation of each species might act in a situation true to its background in Babylon 5.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aim:  Gaim pilots are bred for their ability to shut down on long patrols, to reflect this; Gaim fighters can patrol at their full thrust rating distance in hexes rather than the standard half thrust.</w:t>
      </w:r>
    </w:p>
    <w:p>
      <w:pPr>
        <w:pStyle w:val="Normal"/>
        <w:jc w:val="both"/>
        <w:rPr>
          <w:rFonts w:ascii="Arial" w:hAnsi="Arial" w:cs="Arial"/>
          <w:lang w:val="en-GB"/>
        </w:rPr>
      </w:pPr>
      <w:r>
        <w:rPr>
          <w:rFonts w:cs="Arial" w:ascii="Arial" w:hAnsi="Arial"/>
          <w:lang w:val="en-GB"/>
        </w:rPr>
        <w:t>Gaim:  Gaim ships may carry an extra 50% to the normal number of marine contingents for assault and boarding operations shown in the Earth Wars supplement.</w:t>
      </w:r>
    </w:p>
    <w:p>
      <w:pPr>
        <w:pStyle w:val="Normal"/>
        <w:jc w:val="both"/>
        <w:rPr>
          <w:rFonts w:ascii="Arial" w:hAnsi="Arial" w:cs="Arial"/>
          <w:lang w:val="en-GB"/>
        </w:rPr>
      </w:pPr>
      <w:r>
        <w:rPr>
          <w:rFonts w:cs="Arial" w:ascii="Arial" w:hAnsi="Arial"/>
          <w:lang w:val="en-GB"/>
        </w:rPr>
        <w:t xml:space="preserve">Gaim:  Because of their poor industrial base, Gaim get - 10% to any income generated from any zone of territory.  However Gaim pay only 75% of the listed cost to terraform due to the efficient way in which their hive mind organisation allows them to undertake massive projects such as the terraforming of a new world  </w:t>
      </w:r>
    </w:p>
    <w:p>
      <w:pPr>
        <w:pStyle w:val="Normal"/>
        <w:jc w:val="both"/>
        <w:rPr>
          <w:rFonts w:ascii="Arial" w:hAnsi="Arial" w:cs="Arial"/>
          <w:lang w:val="en-GB"/>
        </w:rPr>
      </w:pPr>
      <w:r>
        <w:rPr>
          <w:rFonts w:cs="Arial" w:ascii="Arial" w:hAnsi="Arial"/>
          <w:lang w:val="en-GB"/>
        </w:rPr>
        <w:t>Vree:  Because the Vree are master traders, any Vree zone of territory will gain an extra +1 to its central modifier only on its initial expansion only.  This occurs when Vree expand their zones for the first time.  So when Vree first create a zone the modifier is at x1.  However as soon as they expand the zone to its first step as shown in the territory section of the rules the first zone/central modifier jumps to x3.</w:t>
      </w:r>
    </w:p>
    <w:p>
      <w:pPr>
        <w:pStyle w:val="Normal"/>
        <w:jc w:val="both"/>
        <w:rPr>
          <w:rFonts w:ascii="Arial" w:hAnsi="Arial" w:cs="Arial"/>
          <w:lang w:val="en-GB"/>
        </w:rPr>
      </w:pPr>
      <w:r>
        <w:rPr>
          <w:rFonts w:cs="Arial" w:ascii="Arial" w:hAnsi="Arial"/>
          <w:lang w:val="en-GB"/>
        </w:rPr>
        <w:t xml:space="preserve">Vree:  Because Vree are master traders, cargo and commercial traffic is significantly higher than any other race, they also have a correspondingly higher number of trading vessels.  To reflect this when a Vree territory hex/strategic point is under attack, the Vree player may if they wish add one armed trader vessel to their defence garrison for free.  </w:t>
      </w:r>
    </w:p>
    <w:p>
      <w:pPr>
        <w:pStyle w:val="Normal"/>
        <w:jc w:val="both"/>
        <w:rPr>
          <w:rFonts w:ascii="Arial" w:hAnsi="Arial" w:cs="Arial"/>
          <w:lang w:val="en-GB"/>
        </w:rPr>
      </w:pPr>
      <w:r>
        <w:rPr>
          <w:rFonts w:cs="Arial" w:ascii="Arial" w:hAnsi="Arial"/>
          <w:lang w:val="en-GB"/>
        </w:rPr>
        <w:t xml:space="preserve">Vree:  The vree are the only race who do not build permanent warbases, to reflect this, a Vree player may have as many Xeeacra trading posts as they wish within the normal base points limit.  Winning victory over a Vree player by destroying their bases means seeking out and destroying all of the Vree bases, the ability of a Vree base to move (albeit slowly) makes this task much harder to accomplish..  All Vree bases MUST start the campaign in one hex as per placing normal bases however they are free to move in subsequent campaign turns, in addition one Xeeacra must remain on this initial hex as this is the primary base hex if only for administration as noted later.   </w:t>
      </w:r>
    </w:p>
    <w:p>
      <w:pPr>
        <w:pStyle w:val="Normal"/>
        <w:jc w:val="both"/>
        <w:rPr>
          <w:rFonts w:ascii="Arial" w:hAnsi="Arial" w:cs="Arial"/>
          <w:lang w:val="en-GB"/>
        </w:rPr>
      </w:pPr>
      <w:r>
        <w:rPr>
          <w:rFonts w:cs="Arial" w:ascii="Arial" w:hAnsi="Arial"/>
          <w:lang w:val="en-GB"/>
        </w:rPr>
        <w:t>Pak’ma’ra:  The Pak’ma’ra add 50% to the amount of cargoes supplied from the resupply table (rounding off) because of their expertise in logistics and because all their ships have additional cargo compartments to carry extra material, components etc.  This means they also start with 50% fighter spares per ship during the campaign instead of the normal 25%</w:t>
      </w:r>
    </w:p>
    <w:p>
      <w:pPr>
        <w:pStyle w:val="Normal"/>
        <w:jc w:val="both"/>
        <w:rPr>
          <w:rFonts w:ascii="Arial" w:hAnsi="Arial" w:cs="Arial"/>
          <w:lang w:val="en-GB"/>
        </w:rPr>
      </w:pPr>
      <w:r>
        <w:rPr>
          <w:rFonts w:cs="Arial" w:ascii="Arial" w:hAnsi="Arial"/>
          <w:lang w:val="en-GB"/>
        </w:rPr>
        <w:t>Pak’ma’ra:  The Pak’ma’ra because of their mindset are extremely methodical and slow, and this can be a penalty when undertaking a major organisational task such as terraforming.  Pak’ma’ra take 1 turn longer than normal to terraform.</w:t>
      </w:r>
    </w:p>
    <w:p>
      <w:pPr>
        <w:pStyle w:val="Normal"/>
        <w:jc w:val="both"/>
        <w:rPr>
          <w:rFonts w:ascii="Arial" w:hAnsi="Arial" w:cs="Arial"/>
          <w:lang w:val="en-GB"/>
        </w:rPr>
      </w:pPr>
      <w:r>
        <w:rPr>
          <w:rFonts w:cs="Arial" w:ascii="Arial" w:hAnsi="Arial"/>
          <w:lang w:val="en-GB"/>
        </w:rPr>
        <w:t>Pak’ma’ra:  Because every ship in the Pak’ma’ra fleet has cargo space it means that they can eke out a little extra trade from whatever territory they own.  So Pak’ma’ra strategic points add +10 to their total income.</w:t>
      </w:r>
    </w:p>
    <w:p>
      <w:pPr>
        <w:pStyle w:val="Normal"/>
        <w:jc w:val="both"/>
        <w:rPr>
          <w:rFonts w:ascii="Arial" w:hAnsi="Arial" w:cs="Arial"/>
          <w:lang w:val="en-GB"/>
        </w:rPr>
      </w:pPr>
      <w:r>
        <w:rPr>
          <w:rFonts w:cs="Arial" w:ascii="Arial" w:hAnsi="Arial"/>
          <w:lang w:val="en-GB"/>
        </w:rPr>
        <w:t>Earth:  One of the most rounded of all the fleets, Earth’s major advantage is that they build far more variants of ship designs than other races.  To reflect this when buying new ships they can get rare or uncommon ships at double the normal availability, 14 or more for rare and 8 or more for uncommon.</w:t>
      </w:r>
    </w:p>
    <w:p>
      <w:pPr>
        <w:pStyle w:val="Normal"/>
        <w:jc w:val="both"/>
        <w:rPr>
          <w:rFonts w:ascii="Arial" w:hAnsi="Arial" w:cs="Arial"/>
          <w:lang w:val="en-GB"/>
        </w:rPr>
      </w:pPr>
      <w:r>
        <w:rPr>
          <w:rFonts w:cs="Arial" w:ascii="Arial" w:hAnsi="Arial"/>
          <w:lang w:val="en-GB"/>
        </w:rPr>
        <w:t xml:space="preserve">Drazi:  Perhaps the most aggressive and combative of all the races, the Drazi are tenacious in attack and stubborn in defence, they protect their colonies and bases well, so they receive 1000 extra points to buy a base and defences at the start of the campaign. </w:t>
      </w:r>
    </w:p>
    <w:p>
      <w:pPr>
        <w:pStyle w:val="Normal"/>
        <w:jc w:val="both"/>
        <w:rPr>
          <w:rFonts w:ascii="Arial" w:hAnsi="Arial" w:cs="Arial"/>
          <w:lang w:val="en-GB"/>
        </w:rPr>
      </w:pPr>
      <w:r>
        <w:rPr>
          <w:rFonts w:cs="Arial" w:ascii="Arial" w:hAnsi="Arial"/>
          <w:lang w:val="en-GB"/>
        </w:rPr>
        <w:t>Drazi:  Drazi relish combat, so much so that Drazi warfleets are often joined by freelancers and Captains who specially petition their government for a chance to get in on the action.  Drazi warfleets are typically over strength when they leave base fortunate considering that the smaller Drazi ships can sustain less damage than other race’s larger ships.  The Drazi therefore get one free ship of the smallest and cheapest class fielded by their entire warfleet.  For example if a Drazi warfleet contained Star eagle frigates, then it would get one extra free.  Whereas a fleet whose cheapest and smallest ship was a Warbird, would then get one Warbird free and so on, this free ship would be of the standard class only.</w:t>
      </w:r>
    </w:p>
    <w:p>
      <w:pPr>
        <w:pStyle w:val="Normal"/>
        <w:jc w:val="both"/>
        <w:rPr>
          <w:rFonts w:ascii="Arial" w:hAnsi="Arial" w:cs="Arial"/>
          <w:lang w:val="en-GB"/>
        </w:rPr>
      </w:pPr>
      <w:r>
        <w:rPr>
          <w:rFonts w:cs="Arial" w:ascii="Arial" w:hAnsi="Arial"/>
          <w:lang w:val="en-GB"/>
        </w:rPr>
        <w:t>Drazi:  Drazi warships are easy to convert because of their very similar design specifications, making it easy to convert commonly available ships into other variants.  A Drazi warship of the common hull type may be converted to a rare or an uncommon variant by paying a cost as shown below.  This conversion must be done at the home base and requires a ship to stay in base for the required turn delay before re-entering the campaign.  Secondly it may only be carried out if the variant is of the same hull type.  A Warbird cannot be converted into a Sunhawk variant for example.  Common ships cannot be converted into other common types, as these are so easily avail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mmon to Uncommon conversion = 25% of base cost 4 turns delay</w:t>
      </w:r>
    </w:p>
    <w:p>
      <w:pPr>
        <w:pStyle w:val="Normal"/>
        <w:jc w:val="both"/>
        <w:rPr>
          <w:rFonts w:ascii="Arial" w:hAnsi="Arial" w:cs="Arial"/>
          <w:lang w:val="en-GB"/>
        </w:rPr>
      </w:pPr>
      <w:r>
        <w:rPr>
          <w:rFonts w:cs="Arial" w:ascii="Arial" w:hAnsi="Arial"/>
          <w:lang w:val="en-GB"/>
        </w:rPr>
        <w:t>Common to Rare conversion = 40% of base cost 7 turn del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rakiri:  Because of the competition between Brakiri corporations for profit in the exploitation of captured resources, it is often the case that one will surpass another in a more lucrative position.  Brakiri get 2 rolls on the exploitation chart when discovering territory and get to choose either.</w:t>
      </w:r>
    </w:p>
    <w:p>
      <w:pPr>
        <w:pStyle w:val="Normal"/>
        <w:jc w:val="both"/>
        <w:rPr>
          <w:rFonts w:ascii="Arial" w:hAnsi="Arial" w:cs="Arial"/>
          <w:lang w:val="en-GB"/>
        </w:rPr>
      </w:pPr>
      <w:r>
        <w:rPr>
          <w:rFonts w:cs="Arial" w:ascii="Arial" w:hAnsi="Arial"/>
          <w:lang w:val="en-GB"/>
        </w:rPr>
        <w:t>Brakiri:  Brakiri have some of the finest ground troops in the league in the Pri-Wakat, and this makes jobs like pacifying enemy held territory easier.  When paying to terraform captured enemy territory, the brakiri pay – 10% of the total cost of the operation, and take 1 turn less to do so.  Enemies will often give up rather than face the disciplined troops and Drazi mercenaries employed by the Pri-Wakat.</w:t>
      </w:r>
    </w:p>
    <w:p>
      <w:pPr>
        <w:pStyle w:val="Normal"/>
        <w:jc w:val="both"/>
        <w:rPr>
          <w:rFonts w:ascii="Arial" w:hAnsi="Arial" w:cs="Arial"/>
          <w:lang w:val="en-GB"/>
        </w:rPr>
      </w:pPr>
      <w:r>
        <w:rPr>
          <w:rFonts w:cs="Arial" w:ascii="Arial" w:hAnsi="Arial"/>
          <w:lang w:val="en-GB"/>
        </w:rPr>
        <w:t>Abbai:  The expertise of Abbai in sensors and jamming mean that enemy ships suffer disruptive effects when operating close to a Abbai bases and installations.  Their sensors will often play up and their communications will be hampered.  Any fleet or ship other than Abbai which enters a hex containing an Abbai territory or base will suffer a -1 sensor penalty (-1 to offensive bonus)  and a -3 initiative penalty during combat, this applies to all fighters and ships equally.</w:t>
      </w:r>
    </w:p>
    <w:p>
      <w:pPr>
        <w:pStyle w:val="Normal"/>
        <w:jc w:val="both"/>
        <w:rPr>
          <w:rFonts w:ascii="Arial" w:hAnsi="Arial" w:cs="Arial"/>
          <w:lang w:val="en-GB"/>
        </w:rPr>
      </w:pPr>
      <w:r>
        <w:rPr>
          <w:rFonts w:cs="Arial" w:ascii="Arial" w:hAnsi="Arial"/>
          <w:lang w:val="en-GB"/>
        </w:rPr>
        <w:t>Abbai:  Abbai are a diplomatic and friendly race, this will often win them strange and unexpected advantages when dealing with a recently defeated enemy, an Abbai fleet which attempts to terraform captured enemy territory reduces the cost for doing so by a minus D5 X10% modifier.</w:t>
      </w:r>
    </w:p>
    <w:p>
      <w:pPr>
        <w:pStyle w:val="Normal"/>
        <w:jc w:val="both"/>
        <w:rPr>
          <w:rFonts w:ascii="Arial" w:hAnsi="Arial" w:cs="Arial"/>
          <w:lang w:val="en-GB"/>
        </w:rPr>
      </w:pPr>
      <w:r>
        <w:rPr>
          <w:rFonts w:cs="Arial" w:ascii="Arial" w:hAnsi="Arial"/>
          <w:lang w:val="en-GB"/>
        </w:rPr>
        <w:t xml:space="preserve">Centauri:  The masters of deceit and cunning, they will often suffer less from the depredations of raiders if only for the fact that they pay them to attack other races instead, Centauri get a bonus of +2 to re-supply rolls. </w:t>
      </w:r>
    </w:p>
    <w:p>
      <w:pPr>
        <w:pStyle w:val="Normal"/>
        <w:jc w:val="both"/>
        <w:rPr>
          <w:rFonts w:ascii="Arial" w:hAnsi="Arial" w:cs="Arial"/>
          <w:lang w:val="en-GB"/>
        </w:rPr>
      </w:pPr>
      <w:r>
        <w:rPr>
          <w:rFonts w:cs="Arial" w:ascii="Arial" w:hAnsi="Arial"/>
          <w:lang w:val="en-GB"/>
        </w:rPr>
        <w:t>Centauri:  The Centauri often employ pirate tactics themselves using their highly mobile Vorchan warships to prey on other races shipping.  They receive a free task force of 3 Vorchan warships which begin play as normal, but must be organised in a single task group of their own.  They can never join with or be added to in any way, and in addition cannot be replaced if lost.</w:t>
      </w:r>
    </w:p>
    <w:p>
      <w:pPr>
        <w:pStyle w:val="Normal"/>
        <w:jc w:val="both"/>
        <w:rPr>
          <w:rFonts w:ascii="Arial" w:hAnsi="Arial" w:cs="Arial"/>
          <w:lang w:val="en-GB"/>
        </w:rPr>
      </w:pPr>
      <w:r>
        <w:rPr>
          <w:rFonts w:cs="Arial" w:ascii="Arial" w:hAnsi="Arial"/>
          <w:lang w:val="en-GB"/>
        </w:rPr>
        <w:t>Narn:  Centuries of Centauri strip mining have ruined the Narn homeworld.  The Narn are short of resources and typically will try and extract as much as they can from a territory to ship back home.  Narn territory will always pay out 200% of its normal income for the first turn only of its ownership, after that it behaves like any other territory.  In addition the Narns must always terraform or reclaim territory they come across.  They need not invade enemy territory to do this, although if they capture a system or come across an unoccupied strategic point then they must immediately inhabit it, paying the normal cost for the territory type and occupancy.  If unable to pay, then they must terraform immediately upon recieving the necessary points.  They MUST defer on buying ships or fighters in order to do this, a reflection of the desperation of their position.</w:t>
      </w:r>
    </w:p>
    <w:p>
      <w:pPr>
        <w:pStyle w:val="Normal"/>
        <w:jc w:val="both"/>
        <w:rPr>
          <w:rFonts w:ascii="Arial" w:hAnsi="Arial" w:cs="Arial"/>
          <w:lang w:val="en-GB"/>
        </w:rPr>
      </w:pPr>
      <w:r>
        <w:rPr>
          <w:rFonts w:cs="Arial" w:ascii="Arial" w:hAnsi="Arial"/>
          <w:lang w:val="en-GB"/>
        </w:rPr>
        <w:t xml:space="preserve">Minbari:  With roughly half of their population devoted to work, it is easy for Minbari to replace losses or to build new ships for war.  To reflect this, each Minbari ship that goes in for repairs stays in 2 turns less, getting a -2 modifier on the turn count in the repair section.  This is noted there.  </w:t>
      </w:r>
    </w:p>
    <w:p>
      <w:pPr>
        <w:pStyle w:val="Normal"/>
        <w:jc w:val="both"/>
        <w:rPr>
          <w:rFonts w:ascii="Arial" w:hAnsi="Arial" w:cs="Arial"/>
          <w:lang w:val="en-GB"/>
        </w:rPr>
      </w:pPr>
      <w:r>
        <w:rPr>
          <w:rFonts w:cs="Arial" w:ascii="Arial" w:hAnsi="Arial"/>
          <w:lang w:val="en-GB"/>
        </w:rPr>
        <w:t xml:space="preserve">Minbari:  Because of their massive industrial base which will become fully mobilised in times of war; Minbari can produce new ships for only 90% of the normal cost.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Bases</w:t>
      </w:r>
    </w:p>
    <w:p>
      <w:pPr>
        <w:pStyle w:val="Normal"/>
        <w:jc w:val="both"/>
        <w:rPr>
          <w:rFonts w:ascii="Arial" w:hAnsi="Arial" w:cs="Arial"/>
          <w:lang w:val="en-GB"/>
        </w:rPr>
      </w:pPr>
      <w:r>
        <w:rPr>
          <w:rFonts w:cs="Arial" w:ascii="Arial" w:hAnsi="Arial"/>
          <w:lang w:val="en-GB"/>
        </w:rPr>
        <w:t xml:space="preserve">As well as their fleet, each player receives 10,000 points in order to purchase a home base and defences for it.  The base is the key to that player’s campaign, and other than the Vree; each player only ever has one base.  If all of a player’s base/s are destroyed or captured then the player is effectively beaten and must withdraw his forces from the sector admitting defeat.  He may restart on a subsequent turn but will restart with a brand new fleet, all of his territory will be lost.  A player must initially place his base and its defence fleet on a single hex in his initial starting zone.   </w:t>
      </w:r>
    </w:p>
    <w:p>
      <w:pPr>
        <w:pStyle w:val="Normal"/>
        <w:jc w:val="both"/>
        <w:rPr>
          <w:rFonts w:ascii="Arial" w:hAnsi="Arial" w:cs="Arial"/>
          <w:lang w:val="en-GB"/>
        </w:rPr>
      </w:pPr>
      <w:r>
        <w:rPr>
          <w:rFonts w:cs="Arial" w:ascii="Arial" w:hAnsi="Arial"/>
          <w:lang w:val="en-GB"/>
        </w:rPr>
      </w:r>
    </w:p>
    <w:p>
      <w:pPr>
        <w:pStyle w:val="TextBody"/>
        <w:rPr/>
      </w:pPr>
      <w:r>
        <w:rPr>
          <w:rFonts w:cs="Arial" w:ascii="Arial" w:hAnsi="Arial"/>
          <w:b/>
        </w:rPr>
        <w:t>NOTE</w:t>
      </w:r>
      <w:r>
        <w:rPr>
          <w:rFonts w:cs="Arial" w:ascii="Arial" w:hAnsi="Arial"/>
        </w:rPr>
        <w:t>!  The home base does not carry out any searches of its own because that would reveal its location.  Ships at the home base ignore the normal rule that they must search the hex they occupy, note this only applies to the home base.  Base fleets never leave their base hex under any circumstances, and CANNOT perform strikes of their own as doing so would leave the base less defended.  Bases also earn a small amount of income, as well as extensive trading there are always small commercial activities going on at a base usually designed to entertain the personnel, i.e. Bars, Brothels, Casinos Cinema’s.  A starbase always earns 100 CPs for the owning player.</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Campaign Turns:</w:t>
      </w:r>
    </w:p>
    <w:p>
      <w:pPr>
        <w:pStyle w:val="Normal"/>
        <w:jc w:val="both"/>
        <w:rPr>
          <w:rFonts w:ascii="Arial" w:hAnsi="Arial" w:cs="Arial"/>
          <w:lang w:val="en-GB"/>
        </w:rPr>
      </w:pPr>
      <w:r>
        <w:rPr>
          <w:rFonts w:cs="Arial" w:ascii="Arial" w:hAnsi="Arial"/>
          <w:lang w:val="en-GB"/>
        </w:rPr>
        <w:t xml:space="preserve">Actions and movement will happen in a certain order during the campaign turn.  </w:t>
      </w:r>
    </w:p>
    <w:p>
      <w:pPr>
        <w:pStyle w:val="Normal"/>
        <w:jc w:val="both"/>
        <w:rPr>
          <w:rFonts w:ascii="Arial" w:hAnsi="Arial" w:cs="Arial"/>
          <w:u w:val="single"/>
          <w:lang w:val="en-GB"/>
        </w:rPr>
      </w:pPr>
      <w:r>
        <w:rPr>
          <w:rFonts w:cs="Arial" w:ascii="Arial" w:hAnsi="Arial"/>
          <w:u w:val="single"/>
          <w:lang w:val="en-GB"/>
        </w:rPr>
      </w:r>
    </w:p>
    <w:p>
      <w:pPr>
        <w:pStyle w:val="Normal"/>
        <w:numPr>
          <w:ilvl w:val="0"/>
          <w:numId w:val="8"/>
        </w:numPr>
        <w:jc w:val="both"/>
        <w:rPr>
          <w:rFonts w:ascii="Arial" w:hAnsi="Arial" w:cs="Arial"/>
          <w:b/>
          <w:b/>
          <w:lang w:val="en-GB"/>
        </w:rPr>
      </w:pPr>
      <w:r>
        <w:rPr>
          <w:rFonts w:cs="Arial" w:ascii="Arial" w:hAnsi="Arial"/>
          <w:b/>
          <w:lang w:val="en-GB"/>
        </w:rPr>
        <w:t>Territory.</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1.</w:t>
        <w:tab/>
        <w:t>Ownership of territory (strategic points/zones) is worked out.</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2.</w:t>
        <w:tab/>
        <w:t>Income from owned territory is calculated and added to each player’s campaign point (CP) total.</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3.</w:t>
        <w:tab/>
        <w:t>Buying territory takes place by paying the relevant cost in CPs.  If a zone is created then it is marked on the map and will come into play when the required turn delay has passed.</w:t>
      </w:r>
    </w:p>
    <w:p>
      <w:pPr>
        <w:pStyle w:val="Normal"/>
        <w:jc w:val="both"/>
        <w:rPr>
          <w:rFonts w:ascii="Arial" w:hAnsi="Arial" w:cs="Arial"/>
          <w:lang w:val="en-GB"/>
        </w:rPr>
      </w:pPr>
      <w:r>
        <w:rPr>
          <w:rFonts w:cs="Arial" w:ascii="Arial" w:hAnsi="Arial"/>
          <w:lang w:val="en-GB"/>
        </w:rPr>
      </w:r>
    </w:p>
    <w:p>
      <w:pPr>
        <w:pStyle w:val="Heading3"/>
        <w:rPr>
          <w:rFonts w:ascii="Arial" w:hAnsi="Arial" w:cs="Arial"/>
          <w:b w:val="false"/>
          <w:b w:val="false"/>
        </w:rPr>
      </w:pPr>
      <w:r>
        <w:rPr>
          <w:rFonts w:cs="Arial" w:ascii="Arial" w:hAnsi="Arial"/>
          <w:b w:val="false"/>
        </w:rPr>
        <w:t>The campaign map will contain numerous strategic points (SPs), the anchor points of galactic hegemony, control of space cannot be based around emptiness.  Staging posts and resources are needed to allow expansion so key locations such as planets, nebulas and asteroid fields are the stock and trade in any intergalactic war.  Strategic points earn a fixed amount of campaign points (CPs) dictated by rolling on the exploitation chart when an undiscovered strategic point is first captured.  This is the form the territory will take for the entire campaign.  The owning player receives the income (in CPs) generated by this SP in the Territory phase of the turn.  If an SP is taken over by another player it is not re-rolled it stays the same.  Campaign Points (CPs) are used as an all-purpose form of currency to purchase new ships and fighters, or terraform new territory.  The more CPs a player has the more powerful that player is (see territory section)</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Terrain:</w:t>
      </w:r>
    </w:p>
    <w:p>
      <w:pPr>
        <w:pStyle w:val="TextBody"/>
        <w:rPr>
          <w:rFonts w:ascii="Arial" w:hAnsi="Arial" w:cs="Arial"/>
        </w:rPr>
      </w:pPr>
      <w:r>
        <w:rPr>
          <w:rFonts w:cs="Arial" w:ascii="Arial" w:hAnsi="Arial"/>
        </w:rPr>
        <w:t xml:space="preserve">The campaign map will show the layout of the whole campaign arena and there will be areas marked with terrain features i.e. Nebula solar systems asteroid belts etc.  If a battle takes place within these areas then the actual battle conditions will reflect the terrain features.  Use the rules for different battle environments from the Showdowns books.  For example, a battle that took place in a hex containing a nebula or a gas/dust cloud strategic point would be fought under the conditions for such from Showdowns 1.  If a task group is attacked inside an asteroid belt, then the battle will be played under the asteroid belt battlefield conditions from Showdowns 1.  Therefore it is up to the players to arrange the map to contain numerous areas of terrain that corresponds to the SP income/exploitation chart rolls, it will make the campaign more interesting and varied rather than fighting over a completely empty area of space.  However such terrain will have a pronounced effect on the campaign.  A task force hiding inside a nebula for example would have to rely on fighters for awareness, it would be unable to use sensors to locate the enemy (per the terrain conditions rules), while enemy trying to penetrate the nebula hexes with sensors would be similarly at a disadvantage.  The enemy would have to rely on their own fighters.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Income:</w:t>
      </w:r>
    </w:p>
    <w:p>
      <w:pPr>
        <w:pStyle w:val="TextBody"/>
        <w:rPr>
          <w:rFonts w:ascii="Arial" w:hAnsi="Arial" w:cs="Arial"/>
        </w:rPr>
      </w:pPr>
      <w:r>
        <w:rPr>
          <w:rFonts w:cs="Arial" w:ascii="Arial" w:hAnsi="Arial"/>
        </w:rPr>
        <w:t>Each piece of territory generates a certain amount of CPs for its owner, the value of this is fixed when the territory is first occupied, by rolling on the exploitation chart.  If this territory changes hands its CP value does not change therefore do not re-roll on the cha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ach strategic point starts off with a modifier, these are applied to the exploitation dice and represent the relative wealth (or lack of) that applies to the SP.  This modifier should reflect the terrain feature (or its icon)around which the SP is based.  For example: if a strategic point is located near a nebula then its value should be a negative modifier (i.e. –3).  While resources in a nebula are plentiful and relatively easy to gather they are not of much overall value because of the cost of harvesting, transporting and refining them.   A roll of 1-3 would be appropriate for a nebula representing low mineral content asteroids and gas/dust clouds.  An SP based around a planet or system however should have a high positive modifier (i.e. +5) because the chances of finding a relatively rich planet/planetoid or even a whole system of planets is greatly increased.  It is up to the players to decide which is appropriate for each SP, although care must be taken to make the actual modifiers as random or as secret as possible so as not to spoil pla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ternately to make this process more random while keeping the essence of geographical wealth, assign different die types to each SP.  The richer SPs getting D10 or even D12 to determine what they are while the poorest CPs getting D3s or D4s, For example an SP near a nebula will get D3 to determine its wealth when first discovered.  This will mean that the richer areas can still get the higher income levels.  Overall however the total number of campaign points for each sector will be lower.</w:t>
      </w:r>
    </w:p>
    <w:p>
      <w:pPr>
        <w:pStyle w:val="Normal"/>
        <w:jc w:val="both"/>
        <w:rPr>
          <w:rFonts w:ascii="Arial" w:hAnsi="Arial" w:cs="Arial"/>
          <w:lang w:val="en-GB"/>
        </w:rPr>
      </w:pPr>
      <w:r>
        <w:rPr>
          <w:rFonts w:cs="Arial" w:ascii="Arial" w:hAnsi="Arial"/>
          <w:lang w:val="en-GB"/>
        </w:rPr>
      </w:r>
    </w:p>
    <w:p>
      <w:pPr>
        <w:pStyle w:val="Heading2"/>
        <w:rPr>
          <w:rFonts w:ascii="Arial" w:hAnsi="Arial" w:cs="Arial"/>
          <w:i w:val="false"/>
          <w:i w:val="false"/>
          <w:sz w:val="20"/>
          <w:u w:val="none"/>
        </w:rPr>
      </w:pPr>
      <w:r>
        <w:rPr>
          <w:rFonts w:cs="Arial" w:ascii="Arial" w:hAnsi="Arial"/>
          <w:i w:val="false"/>
          <w:sz w:val="20"/>
          <w:u w:val="none"/>
        </w:rPr>
        <w:t>Exploitation Chart:</w:t>
      </w:r>
    </w:p>
    <w:p>
      <w:pPr>
        <w:pStyle w:val="TextBody"/>
        <w:rPr>
          <w:rFonts w:ascii="Arial" w:hAnsi="Arial" w:cs="Arial"/>
          <w:i/>
          <w:i/>
          <w:sz w:val="20"/>
          <w:u w:val="none"/>
        </w:rPr>
      </w:pPr>
      <w:r>
        <w:rPr>
          <w:rFonts w:cs="Arial" w:ascii="Arial" w:hAnsi="Arial"/>
          <w:i/>
          <w:sz w:val="20"/>
          <w:u w:val="none"/>
        </w:rPr>
      </w:r>
    </w:p>
    <w:p>
      <w:pPr>
        <w:pStyle w:val="TextBody"/>
        <w:rPr>
          <w:rFonts w:ascii="Arial" w:hAnsi="Arial" w:cs="Arial"/>
        </w:rPr>
      </w:pPr>
      <w:r>
        <w:rPr>
          <w:rFonts w:cs="Arial" w:ascii="Arial" w:hAnsi="Arial"/>
        </w:rPr>
        <w:t>Roll 1D6, add modifiers for each strategic point to the tot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 Nebula/Gas or Dust Cloud / 14 CPs</w:t>
      </w:r>
    </w:p>
    <w:p>
      <w:pPr>
        <w:pStyle w:val="Normal"/>
        <w:numPr>
          <w:ilvl w:val="0"/>
          <w:numId w:val="5"/>
        </w:numPr>
        <w:jc w:val="both"/>
        <w:rPr>
          <w:rFonts w:ascii="Arial" w:hAnsi="Arial" w:cs="Arial"/>
          <w:lang w:val="en-GB"/>
        </w:rPr>
      </w:pPr>
      <w:r>
        <w:rPr>
          <w:rFonts w:cs="Arial" w:ascii="Arial" w:hAnsi="Arial"/>
          <w:lang w:val="en-GB"/>
        </w:rPr>
        <w:t>= Asteroid Belt / 33</w:t>
      </w:r>
    </w:p>
    <w:p>
      <w:pPr>
        <w:pStyle w:val="Normal"/>
        <w:jc w:val="both"/>
        <w:rPr>
          <w:rFonts w:ascii="Arial" w:hAnsi="Arial" w:cs="Arial"/>
          <w:lang w:val="en-GB"/>
        </w:rPr>
      </w:pPr>
      <w:r>
        <w:rPr>
          <w:rFonts w:cs="Arial" w:ascii="Arial" w:hAnsi="Arial"/>
          <w:lang w:val="en-GB"/>
        </w:rPr>
        <w:t>3    = Ferroid Belt / 62</w:t>
      </w:r>
    </w:p>
    <w:p>
      <w:pPr>
        <w:pStyle w:val="Normal"/>
        <w:jc w:val="both"/>
        <w:rPr>
          <w:rFonts w:ascii="Arial" w:hAnsi="Arial" w:cs="Arial"/>
          <w:lang w:val="en-GB"/>
        </w:rPr>
      </w:pPr>
      <w:r>
        <w:rPr>
          <w:rFonts w:cs="Arial" w:ascii="Arial" w:hAnsi="Arial"/>
          <w:lang w:val="en-GB"/>
        </w:rPr>
        <w:t>4    = Small Planetoid Barren / 74</w:t>
      </w:r>
    </w:p>
    <w:p>
      <w:pPr>
        <w:pStyle w:val="Normal"/>
        <w:jc w:val="both"/>
        <w:rPr>
          <w:rFonts w:ascii="Arial" w:hAnsi="Arial" w:cs="Arial"/>
          <w:lang w:val="en-GB"/>
        </w:rPr>
      </w:pPr>
      <w:r>
        <w:rPr>
          <w:rFonts w:cs="Arial" w:ascii="Arial" w:hAnsi="Arial"/>
          <w:lang w:val="en-GB"/>
        </w:rPr>
        <w:t>5    = Small Planetoid Abundant / 86</w:t>
      </w:r>
    </w:p>
    <w:p>
      <w:pPr>
        <w:pStyle w:val="Normal"/>
        <w:jc w:val="both"/>
        <w:rPr>
          <w:rFonts w:ascii="Arial" w:hAnsi="Arial" w:cs="Arial"/>
          <w:lang w:val="en-GB"/>
        </w:rPr>
      </w:pPr>
      <w:r>
        <w:rPr>
          <w:rFonts w:cs="Arial" w:ascii="Arial" w:hAnsi="Arial"/>
          <w:lang w:val="en-GB"/>
        </w:rPr>
        <w:t xml:space="preserve">6    = Large Planetoid Barren/ 94 </w:t>
      </w:r>
    </w:p>
    <w:p>
      <w:pPr>
        <w:pStyle w:val="Normal"/>
        <w:jc w:val="both"/>
        <w:rPr>
          <w:rFonts w:ascii="Arial" w:hAnsi="Arial" w:cs="Arial"/>
          <w:lang w:val="en-GB"/>
        </w:rPr>
      </w:pPr>
      <w:r>
        <w:rPr>
          <w:rFonts w:cs="Arial" w:ascii="Arial" w:hAnsi="Arial"/>
          <w:lang w:val="en-GB"/>
        </w:rPr>
        <w:t xml:space="preserve">7    = Large planetoid Abundant/ 123 </w:t>
      </w:r>
    </w:p>
    <w:p>
      <w:pPr>
        <w:pStyle w:val="Normal"/>
        <w:jc w:val="both"/>
        <w:rPr>
          <w:rFonts w:ascii="Arial" w:hAnsi="Arial" w:cs="Arial"/>
          <w:lang w:val="en-GB"/>
        </w:rPr>
      </w:pPr>
      <w:r>
        <w:rPr>
          <w:rFonts w:cs="Arial" w:ascii="Arial" w:hAnsi="Arial"/>
          <w:lang w:val="en-GB"/>
        </w:rPr>
        <w:t xml:space="preserve">8    = System Barren / 110 CPs (Roll on Subtable)  </w:t>
      </w:r>
    </w:p>
    <w:p>
      <w:pPr>
        <w:pStyle w:val="Normal"/>
        <w:jc w:val="both"/>
        <w:rPr>
          <w:rFonts w:ascii="Arial" w:hAnsi="Arial" w:cs="Arial"/>
          <w:lang w:val="en-GB"/>
        </w:rPr>
      </w:pPr>
      <w:r>
        <w:rPr>
          <w:rFonts w:cs="Arial" w:ascii="Arial" w:hAnsi="Arial"/>
          <w:lang w:val="en-GB"/>
        </w:rPr>
        <w:t>9    = System Uninhabited / 160 CPs (Roll on Subtable  +5)</w:t>
      </w:r>
    </w:p>
    <w:p>
      <w:pPr>
        <w:pStyle w:val="Normal"/>
        <w:jc w:val="both"/>
        <w:rPr>
          <w:rFonts w:ascii="Arial" w:hAnsi="Arial" w:cs="Arial"/>
          <w:lang w:val="en-GB"/>
        </w:rPr>
      </w:pPr>
      <w:r>
        <w:rPr>
          <w:rFonts w:cs="Arial" w:ascii="Arial" w:hAnsi="Arial"/>
          <w:lang w:val="en-GB"/>
        </w:rPr>
        <w:t>10 = System Inhabited / 220 CPs ( Roll on Subtable +10 )</w:t>
      </w:r>
    </w:p>
    <w:p>
      <w:pPr>
        <w:pStyle w:val="Normal"/>
        <w:jc w:val="both"/>
        <w:rPr>
          <w:rFonts w:ascii="Arial" w:hAnsi="Arial" w:cs="Arial"/>
          <w:lang w:val="en-GB"/>
        </w:rPr>
      </w:pPr>
      <w:r>
        <w:rPr>
          <w:rFonts w:cs="Arial" w:ascii="Arial" w:hAnsi="Arial"/>
          <w:lang w:val="en-GB"/>
        </w:rPr>
      </w:r>
    </w:p>
    <w:p>
      <w:pPr>
        <w:pStyle w:val="Heading3"/>
        <w:rPr>
          <w:rFonts w:ascii="Arial" w:hAnsi="Arial" w:cs="Arial"/>
          <w:b w:val="false"/>
          <w:b w:val="false"/>
        </w:rPr>
      </w:pPr>
      <w:r>
        <w:rPr>
          <w:rFonts w:cs="Arial" w:ascii="Arial" w:hAnsi="Arial"/>
          <w:b w:val="false"/>
        </w:rPr>
        <w:t>System Subtable (roll D10) add to CPs gained from exploitation chart.</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 xml:space="preserve">= Ancient ruins + 250 CPs for d4 turns, + 0 every turn thereafter - becomes useless it has been stripped.  </w:t>
      </w:r>
    </w:p>
    <w:p>
      <w:pPr>
        <w:pStyle w:val="Normal"/>
        <w:numPr>
          <w:ilvl w:val="0"/>
          <w:numId w:val="6"/>
        </w:numPr>
        <w:rPr>
          <w:rFonts w:ascii="Arial" w:hAnsi="Arial" w:cs="Arial"/>
        </w:rPr>
      </w:pPr>
      <w:r>
        <w:rPr>
          <w:rFonts w:cs="Arial" w:ascii="Arial" w:hAnsi="Arial"/>
        </w:rPr>
        <w:t>= Barren Gas Giants + 5 CPs.</w:t>
      </w:r>
    </w:p>
    <w:p>
      <w:pPr>
        <w:pStyle w:val="Normal"/>
        <w:numPr>
          <w:ilvl w:val="0"/>
          <w:numId w:val="6"/>
        </w:numPr>
        <w:rPr>
          <w:rFonts w:ascii="Arial" w:hAnsi="Arial" w:cs="Arial"/>
        </w:rPr>
      </w:pPr>
      <w:r>
        <w:rPr>
          <w:rFonts w:cs="Arial" w:ascii="Arial" w:hAnsi="Arial"/>
        </w:rPr>
        <w:t xml:space="preserve">= Barren Rock cluster + 17 CPs. </w:t>
      </w:r>
    </w:p>
    <w:p>
      <w:pPr>
        <w:pStyle w:val="Normal"/>
        <w:numPr>
          <w:ilvl w:val="0"/>
          <w:numId w:val="6"/>
        </w:numPr>
        <w:rPr>
          <w:rFonts w:ascii="Arial" w:hAnsi="Arial" w:cs="Arial"/>
        </w:rPr>
      </w:pPr>
      <w:r>
        <w:rPr>
          <w:rFonts w:cs="Arial" w:ascii="Arial" w:hAnsi="Arial"/>
        </w:rPr>
        <w:t>= Barren Desert planet + 20 CPs.</w:t>
      </w:r>
    </w:p>
    <w:p>
      <w:pPr>
        <w:pStyle w:val="Normal"/>
        <w:numPr>
          <w:ilvl w:val="0"/>
          <w:numId w:val="6"/>
        </w:numPr>
        <w:rPr>
          <w:rFonts w:ascii="Arial" w:hAnsi="Arial" w:cs="Arial"/>
        </w:rPr>
      </w:pPr>
      <w:r>
        <w:rPr>
          <w:rFonts w:cs="Arial" w:ascii="Arial" w:hAnsi="Arial"/>
        </w:rPr>
        <w:t xml:space="preserve">= Barren ore concentrations + 28 CPs. </w:t>
      </w:r>
    </w:p>
    <w:p>
      <w:pPr>
        <w:pStyle w:val="Normal"/>
        <w:numPr>
          <w:ilvl w:val="0"/>
          <w:numId w:val="6"/>
        </w:numPr>
        <w:rPr>
          <w:rFonts w:ascii="Arial" w:hAnsi="Arial" w:cs="Arial"/>
        </w:rPr>
      </w:pPr>
      <w:r>
        <w:rPr>
          <w:rFonts w:cs="Arial" w:ascii="Arial" w:hAnsi="Arial"/>
        </w:rPr>
        <w:t xml:space="preserve">= Barren Mineral rich + 36 CPs. </w:t>
      </w:r>
    </w:p>
    <w:p>
      <w:pPr>
        <w:pStyle w:val="Normal"/>
        <w:numPr>
          <w:ilvl w:val="0"/>
          <w:numId w:val="6"/>
        </w:numPr>
        <w:rPr>
          <w:rFonts w:ascii="Arial" w:hAnsi="Arial" w:cs="Arial"/>
        </w:rPr>
      </w:pPr>
      <w:r>
        <w:rPr>
          <w:rFonts w:cs="Arial" w:ascii="Arial" w:hAnsi="Arial"/>
        </w:rPr>
        <w:t>= Q40 deposit + 20 for 3D10 turns + 8 CPs every turn thereafter.</w:t>
      </w:r>
    </w:p>
    <w:p>
      <w:pPr>
        <w:pStyle w:val="Normal"/>
        <w:numPr>
          <w:ilvl w:val="0"/>
          <w:numId w:val="6"/>
        </w:numPr>
        <w:rPr>
          <w:rFonts w:ascii="Arial" w:hAnsi="Arial" w:cs="Arial"/>
        </w:rPr>
      </w:pPr>
      <w:r>
        <w:rPr>
          <w:rFonts w:cs="Arial" w:ascii="Arial" w:hAnsi="Arial"/>
        </w:rPr>
        <w:t>= Frozen Ammonia glaciers + 43 CPs.</w:t>
      </w:r>
    </w:p>
    <w:p>
      <w:pPr>
        <w:pStyle w:val="Normal"/>
        <w:numPr>
          <w:ilvl w:val="0"/>
          <w:numId w:val="6"/>
        </w:numPr>
        <w:rPr>
          <w:rFonts w:ascii="Arial" w:hAnsi="Arial" w:cs="Arial"/>
        </w:rPr>
      </w:pPr>
      <w:r>
        <w:rPr>
          <w:rFonts w:cs="Arial" w:ascii="Arial" w:hAnsi="Arial"/>
        </w:rPr>
        <w:t>= Crystal deposits + 50 CPs.</w:t>
      </w:r>
    </w:p>
    <w:p>
      <w:pPr>
        <w:pStyle w:val="Normal"/>
        <w:numPr>
          <w:ilvl w:val="0"/>
          <w:numId w:val="6"/>
        </w:numPr>
        <w:rPr>
          <w:rFonts w:ascii="Arial" w:hAnsi="Arial" w:cs="Arial"/>
        </w:rPr>
      </w:pPr>
      <w:r>
        <w:rPr>
          <w:rFonts w:cs="Arial" w:ascii="Arial" w:hAnsi="Arial"/>
        </w:rPr>
        <w:t>= Rich in rare elements + 57 CPs.</w:t>
      </w:r>
    </w:p>
    <w:p>
      <w:pPr>
        <w:pStyle w:val="Normal"/>
        <w:numPr>
          <w:ilvl w:val="0"/>
          <w:numId w:val="6"/>
        </w:numPr>
        <w:rPr>
          <w:rFonts w:ascii="Arial" w:hAnsi="Arial" w:cs="Arial"/>
        </w:rPr>
      </w:pPr>
      <w:r>
        <w:rPr>
          <w:rFonts w:cs="Arial" w:ascii="Arial" w:hAnsi="Arial"/>
        </w:rPr>
        <w:t>= Life supporting barren planet + 59 CPs.</w:t>
      </w:r>
    </w:p>
    <w:p>
      <w:pPr>
        <w:pStyle w:val="Normal"/>
        <w:numPr>
          <w:ilvl w:val="0"/>
          <w:numId w:val="6"/>
        </w:numPr>
        <w:rPr>
          <w:rFonts w:ascii="Arial" w:hAnsi="Arial" w:cs="Arial"/>
        </w:rPr>
      </w:pPr>
      <w:r>
        <w:rPr>
          <w:rFonts w:cs="Arial" w:ascii="Arial" w:hAnsi="Arial"/>
        </w:rPr>
        <w:t>= Life supporting desert planet + 63 CPs.</w:t>
      </w:r>
    </w:p>
    <w:p>
      <w:pPr>
        <w:pStyle w:val="Normal"/>
        <w:numPr>
          <w:ilvl w:val="0"/>
          <w:numId w:val="6"/>
        </w:numPr>
        <w:rPr>
          <w:rFonts w:ascii="Arial" w:hAnsi="Arial" w:cs="Arial"/>
        </w:rPr>
      </w:pPr>
      <w:r>
        <w:rPr>
          <w:rFonts w:cs="Arial" w:ascii="Arial" w:hAnsi="Arial"/>
        </w:rPr>
        <w:t>= Life supporting temperate planet + 73 CPs.</w:t>
      </w:r>
    </w:p>
    <w:p>
      <w:pPr>
        <w:pStyle w:val="Normal"/>
        <w:numPr>
          <w:ilvl w:val="0"/>
          <w:numId w:val="6"/>
        </w:numPr>
        <w:rPr>
          <w:rFonts w:ascii="Arial" w:hAnsi="Arial" w:cs="Arial"/>
        </w:rPr>
      </w:pPr>
      <w:r>
        <w:rPr>
          <w:rFonts w:cs="Arial" w:ascii="Arial" w:hAnsi="Arial"/>
        </w:rPr>
        <w:t>= Life supporting verdant planet + 91 CPs.</w:t>
      </w:r>
    </w:p>
    <w:p>
      <w:pPr>
        <w:pStyle w:val="Normal"/>
        <w:numPr>
          <w:ilvl w:val="0"/>
          <w:numId w:val="6"/>
        </w:numPr>
        <w:rPr>
          <w:rFonts w:ascii="Arial" w:hAnsi="Arial" w:cs="Arial"/>
        </w:rPr>
      </w:pPr>
      <w:r>
        <w:rPr>
          <w:rFonts w:cs="Arial" w:ascii="Arial" w:hAnsi="Arial"/>
        </w:rPr>
        <w:t>= Q40 deposits + 50 for 3D10 turns, +16 CPs every turn thereafter.</w:t>
      </w:r>
    </w:p>
    <w:p>
      <w:pPr>
        <w:pStyle w:val="Normal"/>
        <w:numPr>
          <w:ilvl w:val="0"/>
          <w:numId w:val="6"/>
        </w:numPr>
        <w:rPr>
          <w:rFonts w:ascii="Arial" w:hAnsi="Arial" w:cs="Arial"/>
        </w:rPr>
      </w:pPr>
      <w:r>
        <w:rPr>
          <w:rFonts w:cs="Arial" w:ascii="Arial" w:hAnsi="Arial"/>
        </w:rPr>
        <w:t>= Life supporting oceanic planet + 97 CPs.</w:t>
      </w:r>
    </w:p>
    <w:p>
      <w:pPr>
        <w:pStyle w:val="Normal"/>
        <w:numPr>
          <w:ilvl w:val="0"/>
          <w:numId w:val="6"/>
        </w:numPr>
        <w:rPr>
          <w:rFonts w:ascii="Arial" w:hAnsi="Arial" w:cs="Arial"/>
        </w:rPr>
      </w:pPr>
      <w:r>
        <w:rPr>
          <w:rFonts w:cs="Arial" w:ascii="Arial" w:hAnsi="Arial"/>
        </w:rPr>
        <w:t>= Indigenous animal life + 112 CPs.</w:t>
      </w:r>
    </w:p>
    <w:p>
      <w:pPr>
        <w:pStyle w:val="Normal"/>
        <w:numPr>
          <w:ilvl w:val="0"/>
          <w:numId w:val="6"/>
        </w:numPr>
        <w:rPr>
          <w:rFonts w:ascii="Arial" w:hAnsi="Arial" w:cs="Arial"/>
        </w:rPr>
      </w:pPr>
      <w:r>
        <w:rPr>
          <w:rFonts w:cs="Arial" w:ascii="Arial" w:hAnsi="Arial"/>
        </w:rPr>
        <w:t xml:space="preserve">= Primitive native agricultural society + 169 CPs. </w:t>
      </w:r>
    </w:p>
    <w:p>
      <w:pPr>
        <w:pStyle w:val="Normal"/>
        <w:numPr>
          <w:ilvl w:val="0"/>
          <w:numId w:val="6"/>
        </w:numPr>
        <w:rPr>
          <w:rFonts w:ascii="Arial" w:hAnsi="Arial" w:cs="Arial"/>
        </w:rPr>
      </w:pPr>
      <w:r>
        <w:rPr>
          <w:rFonts w:cs="Arial" w:ascii="Arial" w:hAnsi="Arial"/>
        </w:rPr>
        <w:t>= Pre-Industrial native society + 231 CPs.</w:t>
      </w:r>
    </w:p>
    <w:p>
      <w:pPr>
        <w:pStyle w:val="Normal"/>
        <w:numPr>
          <w:ilvl w:val="0"/>
          <w:numId w:val="6"/>
        </w:numPr>
        <w:rPr>
          <w:rFonts w:ascii="Arial" w:hAnsi="Arial" w:cs="Arial"/>
        </w:rPr>
      </w:pPr>
      <w:r>
        <w:rPr>
          <w:rFonts w:cs="Arial" w:ascii="Arial" w:hAnsi="Arial"/>
        </w:rPr>
        <w:t>= Industrial native society + 314 CPs.</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Zones:</w:t>
      </w:r>
    </w:p>
    <w:p>
      <w:pPr>
        <w:pStyle w:val="Normal"/>
        <w:jc w:val="both"/>
        <w:rPr>
          <w:rFonts w:ascii="Arial" w:hAnsi="Arial" w:cs="Arial"/>
          <w:lang w:val="en-GB"/>
        </w:rPr>
      </w:pPr>
      <w:r>
        <w:rPr>
          <w:rFonts w:cs="Arial" w:ascii="Arial" w:hAnsi="Arial"/>
          <w:lang w:val="en-GB"/>
        </w:rPr>
        <w:t xml:space="preserve">A player may create areas of territory under his control called zones, a zones borders will be dictated by the players strategic points.  A player owning a zone receives income in CPs equal to the amount generated by any border points of the zone, plus any points contained within the zones boundaries.  Each complete zone earns only 1X the amount of income generated from the zone itself.  However for each extra zone that completely surrounds the first (known as the hub zone), the income of the hub increases by a factor of 1. A hub which was completely surrounded by 1 zone of captured friendly territory would earn a X2 modifier for its income while the surrounding zone would only generate the normal 1X income, because there are no further rings enclosing it.  A player may own as many hubs and zones as they are capable of defend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xample # A player creates a central hub zone to be the focus of their empire.  It has 3 SPs on its boundaries, and encloses another SP in the centre, the player has occupied each of these territories, and the hub earns them 200 CPs per turn.  The player later decides to increase his control of this area of space and surrounds the hub zone with a further zone, this time with 5 SPs on its boundaries, it gains him only 70 CPs per turn.  However because the hub zone is completely surrounded its modifier for its total income now increases to X2, thus earning the player 400 CPs per turn.  The outer zone only earns 1X its income as normal however.  If the player added another zone around the first two, each would increase its modifier by X1 so the hub zone would have a X3 modifier, a massive 600 CPs per turn and the second ring would be at X2, the outer zone is always at X1.     </w:t>
      </w:r>
    </w:p>
    <w:p>
      <w:pPr>
        <w:pStyle w:val="Normal"/>
        <w:jc w:val="both"/>
        <w:rPr>
          <w:rFonts w:ascii="Arial" w:hAnsi="Arial" w:cs="Arial"/>
          <w:u w:val="single"/>
          <w:lang w:val="en-GB"/>
        </w:rPr>
      </w:pPr>
      <w:r>
        <w:rPr>
          <w:rFonts w:cs="Arial" w:ascii="Arial" w:hAnsi="Arial"/>
          <w:u w:val="single"/>
          <w:lang w:val="en-GB"/>
        </w:rPr>
      </w:r>
    </w:p>
    <w:p>
      <w:pPr>
        <w:pStyle w:val="Heading3"/>
        <w:rPr>
          <w:rFonts w:ascii="Arial" w:hAnsi="Arial" w:cs="Arial"/>
        </w:rPr>
      </w:pPr>
      <w:r>
        <w:rPr>
          <w:rFonts w:cs="Arial" w:ascii="Arial" w:hAnsi="Arial"/>
        </w:rPr>
        <w:t>Terraforming:</w:t>
      </w:r>
    </w:p>
    <w:p>
      <w:pPr>
        <w:pStyle w:val="Normal"/>
        <w:jc w:val="both"/>
        <w:rPr>
          <w:rFonts w:ascii="Arial" w:hAnsi="Arial" w:cs="Arial"/>
          <w:lang w:val="en-GB"/>
        </w:rPr>
      </w:pPr>
      <w:r>
        <w:rPr>
          <w:rFonts w:cs="Arial" w:ascii="Arial" w:hAnsi="Arial"/>
          <w:lang w:val="en-GB"/>
        </w:rPr>
        <w:t xml:space="preserve">Newly won territory cannot simply be used immediately, it must be explored before it can be exploited or settled.  Enemy territory that has been abandoned can be very cheap to exploit because the enemy may have left most of its infrastructure behind.  Captured enemy territory on the other hand can prove extremely costly because the position itself will need to be pacified, and enemy resistance crushed.  However the most lucrative locations may change hands several times in the course of the campaign.  Territory is designated by two terms, occupied, or unoccupied.  Occupied territory has been discovered by a player and has been terraformed.  Once terraformed the territory belongs to the player who paid the last terraforming cost, in addition it gains the owning player some income in CPs.  Unoccupied territory does not generate any income, and until it is occupied its CP value will not be kn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st to terraform uninhabited territory (one which has not been terraformed by any of the other players previously) = 250 C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st to terraform previously inhabited territory (once owned by enemy player) = 80 C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st to terraform previously enemy held territory (a SP which still provides an enemy player with income) = 400 CPs</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 xml:space="preserve">A territory will only start producing CPs for the owning player after a set period (its position on the exploitation chart / 2 (round off). A Gas or Dust cloud (1) hex or an asteroid belt (2) can be mined after 1 complete turns delay, while the inhabited system would require 5 turns delay before assets were in position to allow a player to begin extracting resources from the site.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Defending strategic points:</w:t>
      </w:r>
    </w:p>
    <w:p>
      <w:pPr>
        <w:pStyle w:val="TextBody"/>
        <w:rPr>
          <w:rFonts w:ascii="Arial" w:hAnsi="Arial" w:cs="Arial"/>
        </w:rPr>
      </w:pPr>
      <w:r>
        <w:rPr>
          <w:rFonts w:cs="Arial" w:ascii="Arial" w:hAnsi="Arial"/>
        </w:rPr>
        <w:t xml:space="preserve">A player owning SPs will naturally wish to defend them.  The best defence is quite obviously to station some of his task forces there, but this will leave the rest of his task groups spread thinly.  Therefore the owning player receives an allocation of 1500 points for constructing garrisons at each SP.  They can add to this garrison if they wish by spending CPs to buy new ships/fighters as normal.  These become part of the garrison when they arrive.  Garrison forces behave as base defence forces (described at the beginning of the rules) but may conduct searches (the SP location is already known).  Any ships are assumed to spend the time in orbit or at small orbital facilities which play no other role in the campaign and confer no bonus to the owning player.  Fighters are stationed on the planet surface or in orbital hangar faciliti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ile it is easy for new/repaired ships to return to their garrison hex (they can move on the map), fighters will not have the endurance to return from the home base.  It is therefore advisable to build jump gates in or near your garrisons to allow reinforcements to jump in.  Fighters that are new can enter from a jump gate if they are able to rejoin the garrison by moving their full thrust in campaign hexes.  Or by transferring from another task group.  A SP will otherwise receive re-supply as standard.</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Optional Rule #</w:t>
      </w:r>
    </w:p>
    <w:p>
      <w:pPr>
        <w:pStyle w:val="TextBody"/>
        <w:rPr>
          <w:rFonts w:ascii="Arial" w:hAnsi="Arial" w:cs="Arial"/>
        </w:rPr>
      </w:pPr>
      <w:r>
        <w:rPr>
          <w:rFonts w:cs="Arial" w:ascii="Arial" w:hAnsi="Arial"/>
        </w:rPr>
        <w:t xml:space="preserve">As part of the terraforming process each player will build a small outpost (included in the terraforming cost) to defend each of his SPs and to act as the economic focus of the sector.  This is the small civilian base from RAP with a few modifications to reflect racial characte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TE! This is an optional rule but gives the game some flavour and means that players have to make more of a concerted effort to capture enemy SPs.  The appearance may very greatly between base to base, the Minbari small base will look very different from the EA base, but that isn’t important.  Each base adds another hit location to their primary section, on hit location 9, the extra location will house another piece of equipment listed below.  Making 1-8 the primary structure while 10-13 remain the cargo bay.  Power remains at +0 after modifications.  Modifications to the scs will require a little cutting and pasting on the players behalf.  N.B. all arcs remain the same on replaced weap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A base: </w:t>
      </w:r>
    </w:p>
    <w:p>
      <w:pPr>
        <w:pStyle w:val="TextBody"/>
        <w:rPr>
          <w:rFonts w:ascii="Arial" w:hAnsi="Arial" w:cs="Arial"/>
        </w:rPr>
      </w:pPr>
      <w:r>
        <w:rPr>
          <w:rFonts w:cs="Arial" w:ascii="Arial" w:hAnsi="Arial"/>
        </w:rPr>
        <w:t>Replace MplCs with MpuCs</w:t>
      </w:r>
    </w:p>
    <w:p>
      <w:pPr>
        <w:pStyle w:val="TextBody"/>
        <w:rPr>
          <w:rFonts w:ascii="Arial" w:hAnsi="Arial" w:cs="Arial"/>
        </w:rPr>
      </w:pPr>
      <w:r>
        <w:rPr>
          <w:rFonts w:cs="Arial" w:ascii="Arial" w:hAnsi="Arial"/>
        </w:rPr>
        <w:t>Add a single MK1 interceptor (360 degree arc) to the primary (reduce defense ratings accordingl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rn base:</w:t>
      </w:r>
    </w:p>
    <w:p>
      <w:pPr>
        <w:pStyle w:val="TextBody"/>
        <w:rPr>
          <w:rFonts w:ascii="Arial" w:hAnsi="Arial" w:cs="Arial"/>
        </w:rPr>
      </w:pPr>
      <w:r>
        <w:rPr>
          <w:rFonts w:cs="Arial" w:ascii="Arial" w:hAnsi="Arial"/>
        </w:rPr>
        <w:t>Replace SPB with LpuC, replace MplC with Itorp, add 1 E-Mine to the primary (360 degree arc).  Increase sensors to 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ntauri base:</w:t>
      </w:r>
    </w:p>
    <w:p>
      <w:pPr>
        <w:pStyle w:val="TextBody"/>
        <w:rPr>
          <w:rFonts w:ascii="Arial" w:hAnsi="Arial" w:cs="Arial"/>
        </w:rPr>
      </w:pPr>
      <w:r>
        <w:rPr>
          <w:rFonts w:cs="Arial" w:ascii="Arial" w:hAnsi="Arial"/>
        </w:rPr>
        <w:t>Replace SPBs with TArrays, rplace MplC with MaCannon</w:t>
      </w:r>
    </w:p>
    <w:p>
      <w:pPr>
        <w:pStyle w:val="TextBody"/>
        <w:rPr>
          <w:rFonts w:ascii="Arial" w:hAnsi="Arial" w:cs="Arial"/>
        </w:rPr>
      </w:pPr>
      <w:r>
        <w:rPr>
          <w:rFonts w:cs="Arial" w:ascii="Arial" w:hAnsi="Arial"/>
        </w:rPr>
        <w:t>Add Tarray to primary (360 arc).  Increase sensors to 6; increase primary armour by 1 poi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inbari base:</w:t>
      </w:r>
    </w:p>
    <w:p>
      <w:pPr>
        <w:pStyle w:val="TextBody"/>
        <w:rPr>
          <w:rFonts w:ascii="Arial" w:hAnsi="Arial" w:cs="Arial"/>
        </w:rPr>
      </w:pPr>
      <w:r>
        <w:rPr>
          <w:rFonts w:cs="Arial" w:ascii="Arial" w:hAnsi="Arial"/>
        </w:rPr>
        <w:t>Replace all SPBs and MplC with FuCannon, add a jammer to the primary section (8 boxes). Increase sensors to 7, increase overall armour by 1 poi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razi base:</w:t>
      </w:r>
    </w:p>
    <w:p>
      <w:pPr>
        <w:pStyle w:val="TextBody"/>
        <w:rPr>
          <w:rFonts w:ascii="Arial" w:hAnsi="Arial" w:cs="Arial"/>
        </w:rPr>
      </w:pPr>
      <w:r>
        <w:rPr>
          <w:rFonts w:cs="Arial" w:ascii="Arial" w:hAnsi="Arial"/>
        </w:rPr>
        <w:t>Replace MplC with Pblaster, SPBs remain the same, add a particle repeater to the primary (360 degree arc).  Increase sensors to 5.  Increase power to +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aim Base</w:t>
      </w:r>
    </w:p>
    <w:p>
      <w:pPr>
        <w:pStyle w:val="TextBody"/>
        <w:rPr>
          <w:rFonts w:ascii="Arial" w:hAnsi="Arial" w:cs="Arial"/>
        </w:rPr>
      </w:pPr>
      <w:r>
        <w:rPr>
          <w:rFonts w:cs="Arial" w:ascii="Arial" w:hAnsi="Arial"/>
        </w:rPr>
        <w:t>Replace the MplC with Packet torpedoes, SPBs with Twin arrays, add a scattergun to the primary section (360 degree arc).  Add 2 bulkheads (2 each) to the primar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design philosophy for this base was simply to give each player a focus for the defence of his territories.  If designing a small base for a race I have not covered then follow the basic set up of the scs in RAP, but replace the MplC with a race’s suitable medium weapon with power requirements in the 3-5 region i.e. Brakiri Grav cannon, or Dilgar medium bolter.  The SPBs should be replaced with that races light defensive weapon i.e. Grav bolt for Brakiri, Scatter pulsar for Dilgar.  While the centre additional location should be taken up with another light character weapon (it can be more powerful than the section light weapons, although power should be within 1-4 region).  For example the Brakiri Graviton Pulsar, Dilgar Point/Energy pulsar pulsar etc.  Armour should only be increased if it is a known trait of that particular race to feature heavy armour as standard and then only increase the primary level by 1.  Section levels should only be upped (by a maximum of 1) if that race uses higher than standard levels of armour on its ships.</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Optional Rule #</w:t>
      </w:r>
    </w:p>
    <w:p>
      <w:pPr>
        <w:pStyle w:val="TextBody"/>
        <w:rPr>
          <w:rFonts w:ascii="Arial" w:hAnsi="Arial" w:cs="Arial"/>
        </w:rPr>
      </w:pPr>
      <w:r>
        <w:rPr>
          <w:rFonts w:cs="Arial" w:ascii="Arial" w:hAnsi="Arial"/>
        </w:rPr>
        <w:t xml:space="preserve">A fleets primary combat assets; its most powerful and advanced ships are always reserved for front line combat.  Defending second line assets such as small orbital facilities will usually be left to smaller, older and less capable ships in the players fleets to free up the newer and more powerful ships for combat.  Fleet support assets such as battleships, ELINT ships and bombardment units will not be used as garrison forces, as they are too rare and valuable.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To reflect this If players agree the garrison forces available to a player must be made up of older model vessels and fighters (or their variants): examples are listed belo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A: acceptable units</w:t>
      </w:r>
    </w:p>
    <w:p>
      <w:pPr>
        <w:pStyle w:val="TextBody"/>
        <w:rPr>
          <w:rFonts w:ascii="Arial" w:hAnsi="Arial" w:cs="Arial"/>
        </w:rPr>
      </w:pPr>
      <w:r>
        <w:rPr>
          <w:rFonts w:cs="Arial" w:ascii="Arial" w:hAnsi="Arial"/>
        </w:rPr>
        <w:t>Hyperion, Starfury, Tethys , Artemis, Olympus, ores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inbari acceptable units</w:t>
      </w:r>
    </w:p>
    <w:p>
      <w:pPr>
        <w:pStyle w:val="TextBody"/>
        <w:rPr>
          <w:rFonts w:ascii="Arial" w:hAnsi="Arial" w:cs="Arial"/>
        </w:rPr>
      </w:pPr>
      <w:r>
        <w:rPr>
          <w:rFonts w:cs="Arial" w:ascii="Arial" w:hAnsi="Arial"/>
        </w:rPr>
        <w:t>Tinashi, Tigara, Torotha, Tisha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rn acceptable units</w:t>
      </w:r>
    </w:p>
    <w:p>
      <w:pPr>
        <w:pStyle w:val="TextBody"/>
        <w:rPr>
          <w:rFonts w:ascii="Arial" w:hAnsi="Arial" w:cs="Arial"/>
        </w:rPr>
      </w:pPr>
      <w:r>
        <w:rPr>
          <w:rFonts w:cs="Arial" w:ascii="Arial" w:hAnsi="Arial"/>
        </w:rPr>
        <w:t>T’loth, Thentus, Rongoth, Var’nic, Gorith T’rakk, G’karith, Sho’k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ntauri acceptable units</w:t>
      </w:r>
    </w:p>
    <w:p>
      <w:pPr>
        <w:pStyle w:val="TextBody"/>
        <w:rPr>
          <w:rFonts w:ascii="Arial" w:hAnsi="Arial" w:cs="Arial"/>
        </w:rPr>
      </w:pPr>
      <w:r>
        <w:rPr>
          <w:rFonts w:cs="Arial" w:ascii="Arial" w:hAnsi="Arial"/>
        </w:rPr>
        <w:t>Centurion, Haven, Vorchan, Altarian, Mograth.</w:t>
      </w:r>
    </w:p>
    <w:p>
      <w:pPr>
        <w:pStyle w:val="Normal"/>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b/>
          <w:b/>
          <w:lang w:val="en-GB"/>
        </w:rPr>
      </w:pPr>
      <w:r>
        <w:rPr>
          <w:rFonts w:cs="Arial" w:ascii="Arial" w:hAnsi="Arial"/>
          <w:b/>
          <w:lang w:val="en-GB"/>
        </w:rPr>
        <w:t>Repair.</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1.  All individual ship repair rolls are taken, damaged/dropped out fighters are automatically repaired.</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2.   Re-supply takes pl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arry out this repair phase once for each ship per tur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B An ace is the maximum that a particular die type can roll i.e. a D6 ace is 6.</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epairing damaged structures or systems:</w:t>
      </w:r>
    </w:p>
    <w:p>
      <w:pPr>
        <w:pStyle w:val="TextBody"/>
        <w:rPr>
          <w:rFonts w:ascii="Arial" w:hAnsi="Arial" w:cs="Arial"/>
        </w:rPr>
      </w:pPr>
      <w:r>
        <w:rPr>
          <w:rFonts w:cs="Arial" w:ascii="Arial" w:hAnsi="Arial"/>
        </w:rPr>
        <w:t>Individual structures and systems are repaired 1 at a time.  Roll 1d10 for every remaining undamaged box on that individual structure or system.  For every ace rolled on the dice roll one 1d10, and add half the armour value of that structure or system (rounding down) to the final total.  For every point of this total repair one damaged structure or system box. If the total roll does not allow for any repairs, then little progress occurs, usually this would happen in the face of extreme damage or difficult repair work. In this case, repair a number of damaged boxes equal to 25% of the armour of the damaged structure or system (rounding up).  This represents the fact that repair crews will always manage to jury-rig some kind of repair even in the most difficult of circumstances.  However shipboard repairs can only repair up to 90% of the total undamaged boxes that structure or system had at the start of the last battle (rounding down).  This represents inherent cumulative damage, which cannot be repaired without heavy-duty equipment only found at bases or dry dock facilities et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te.  Bases because of their size, crew complement and availability of materials to conduct repairs always ignore the 90% maximum repair limit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Destroyed systems and weapons:</w:t>
      </w:r>
    </w:p>
    <w:p>
      <w:pPr>
        <w:pStyle w:val="Normal"/>
        <w:jc w:val="both"/>
        <w:rPr>
          <w:rFonts w:ascii="Arial" w:hAnsi="Arial" w:cs="Arial"/>
          <w:lang w:val="en-GB"/>
        </w:rPr>
      </w:pPr>
      <w:r>
        <w:rPr>
          <w:rFonts w:cs="Arial" w:ascii="Arial" w:hAnsi="Arial"/>
          <w:lang w:val="en-GB"/>
        </w:rPr>
        <w:t>Destroyed systems in the game do not necessarily represent the entire destruction of a system or weapon, often the damage can be relatively minor only destroying a single component or causing power failure, although having drastic effects in the game.  Destroyed systems can be rebuilt as follows.  Roll 1d10 for each destroyed system, if a d10 rolls equal to or below 25% (round up) of the armour value of the destroyed system repair 1 box of damage, this is all the repair that can happen this turn.  If a system has no armour then repair one box if a 1 is rolled.  Once a system has at least 1 undamaged box left then it can be repaired under the normal rules.  Systems repaired in this way will suffer the most severe critical roll on the correct chart until they have been *fully* repaired (see above), only then can rolls be made to reduce critical damage.  This is a side effect of having been destroy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lternatively a player can assign spare parts from re-supply rolls to fix damaged/destroyed systems (see the re-supply se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Destroyed structures:</w:t>
      </w:r>
    </w:p>
    <w:p>
      <w:pPr>
        <w:pStyle w:val="Normal"/>
        <w:jc w:val="both"/>
        <w:rPr>
          <w:rFonts w:ascii="Arial" w:hAnsi="Arial" w:cs="Arial"/>
          <w:lang w:val="en-GB"/>
        </w:rPr>
      </w:pPr>
      <w:r>
        <w:rPr>
          <w:rFonts w:cs="Arial" w:ascii="Arial" w:hAnsi="Arial"/>
          <w:lang w:val="en-GB"/>
        </w:rPr>
        <w:t xml:space="preserve">These cannot be repaired only replaced, destroyed structures must be completely re-built and this means returning to base where the heaviest construction and repair facilities and the most skilled technicians are bas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te. Bases can always replace their own destroyed systems or structures using the standard rules.  Meaning that a destroyed system will always be repaired as normal.  Destroyed structures are repaired using the same procedure as for destroyed systems.  However a destroyed structure must be at least 50% rebuilt on a base before attempts to repair systems on that structure could be made.</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Critical hits:</w:t>
      </w:r>
    </w:p>
    <w:p>
      <w:pPr>
        <w:pStyle w:val="Normal"/>
        <w:jc w:val="both"/>
        <w:rPr>
          <w:rFonts w:ascii="Arial" w:hAnsi="Arial" w:cs="Arial"/>
          <w:lang w:val="en-GB"/>
        </w:rPr>
      </w:pPr>
      <w:r>
        <w:rPr>
          <w:rFonts w:cs="Arial" w:ascii="Arial" w:hAnsi="Arial"/>
          <w:lang w:val="en-GB"/>
        </w:rPr>
        <w:t>Critical hits are dangerous in combat because of the diminishing effect they have on a ship’s capabilities but are more easily repaired than structure or systems damage.  Repairing critical damage can be attempted once per repair phase as with other repairs. Roll 1 d10 plus D10 equal to the armour value of the system that suffered the critical, 1 critical hit is repaired per ace rolled starting with the worst, and moving down the chart.</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 xml:space="preserve">Re-supply:  </w:t>
      </w:r>
    </w:p>
    <w:p>
      <w:pPr>
        <w:pStyle w:val="Normal"/>
        <w:jc w:val="both"/>
        <w:rPr>
          <w:rFonts w:ascii="Arial" w:hAnsi="Arial" w:cs="Arial"/>
          <w:lang w:val="en-GB"/>
        </w:rPr>
      </w:pPr>
      <w:r>
        <w:rPr>
          <w:rFonts w:cs="Arial" w:ascii="Arial" w:hAnsi="Arial"/>
          <w:lang w:val="en-GB"/>
        </w:rPr>
        <w:t>Ships In the combat zone will not be allowed to fall below fighting strength, fighter and crew losses may build up to a point where the ship is operating at reduced capacity.  While all ships capable of carrying fighters also carry a number of replacement (25% of the total fighter capacity) they will also receive regular supplies to enable them to keep functioning.  However the civilian and military convoys which carry the valuable spare parts, fighters, fuel, food or fresh crew etc, are a prime target for raiders and they will prey mercilessly on defenceless ships.  To reflect the activities of raiders, saboteurs spies etc, the re-supply roll is taken from the following chart.  Roll a d10 for each task force per tur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0    = Convoy has been intercepted no re-supply this turn </w:t>
      </w:r>
    </w:p>
    <w:p>
      <w:pPr>
        <w:pStyle w:val="Normal"/>
        <w:jc w:val="both"/>
        <w:rPr>
          <w:rFonts w:ascii="Arial" w:hAnsi="Arial" w:cs="Arial"/>
          <w:lang w:val="en-GB"/>
        </w:rPr>
      </w:pPr>
      <w:r>
        <w:rPr>
          <w:rFonts w:cs="Arial" w:ascii="Arial" w:hAnsi="Arial"/>
          <w:lang w:val="en-GB"/>
        </w:rPr>
        <w:t xml:space="preserve">1    = D3 -2 fighters.  </w:t>
      </w:r>
    </w:p>
    <w:p>
      <w:pPr>
        <w:pStyle w:val="Normal"/>
        <w:jc w:val="both"/>
        <w:rPr>
          <w:rFonts w:ascii="Arial" w:hAnsi="Arial" w:cs="Arial"/>
          <w:lang w:val="en-GB"/>
        </w:rPr>
      </w:pPr>
      <w:r>
        <w:rPr>
          <w:rFonts w:cs="Arial" w:ascii="Arial" w:hAnsi="Arial"/>
          <w:lang w:val="en-GB"/>
        </w:rPr>
        <w:t xml:space="preserve">2    = D3 -1 fighters.  D4 –3 engineering points  </w:t>
      </w:r>
    </w:p>
    <w:p>
      <w:pPr>
        <w:pStyle w:val="Normal"/>
        <w:jc w:val="both"/>
        <w:rPr>
          <w:rFonts w:ascii="Arial" w:hAnsi="Arial" w:cs="Arial"/>
          <w:lang w:val="en-GB"/>
        </w:rPr>
      </w:pPr>
      <w:r>
        <w:rPr>
          <w:rFonts w:cs="Arial" w:ascii="Arial" w:hAnsi="Arial"/>
          <w:lang w:val="en-GB"/>
        </w:rPr>
        <w:t>3    = D4 -2 Fighters.  D4 –2 engineering points</w:t>
      </w:r>
    </w:p>
    <w:p>
      <w:pPr>
        <w:pStyle w:val="Normal"/>
        <w:jc w:val="both"/>
        <w:rPr>
          <w:rFonts w:ascii="Arial" w:hAnsi="Arial" w:cs="Arial"/>
          <w:lang w:val="en-GB"/>
        </w:rPr>
      </w:pPr>
      <w:r>
        <w:rPr>
          <w:rFonts w:cs="Arial" w:ascii="Arial" w:hAnsi="Arial"/>
          <w:lang w:val="en-GB"/>
        </w:rPr>
        <w:t>4    = D4 -1 Fighters.  D4 –2 engineering points</w:t>
      </w:r>
    </w:p>
    <w:p>
      <w:pPr>
        <w:pStyle w:val="Normal"/>
        <w:jc w:val="both"/>
        <w:rPr>
          <w:rFonts w:ascii="Arial" w:hAnsi="Arial" w:cs="Arial"/>
          <w:lang w:val="en-GB"/>
        </w:rPr>
      </w:pPr>
      <w:r>
        <w:rPr>
          <w:rFonts w:cs="Arial" w:ascii="Arial" w:hAnsi="Arial"/>
          <w:lang w:val="en-GB"/>
        </w:rPr>
        <w:t xml:space="preserve">5    = D6 -2 Fighters.  D4 –1 engineering points   </w:t>
      </w:r>
    </w:p>
    <w:p>
      <w:pPr>
        <w:pStyle w:val="Normal"/>
        <w:jc w:val="both"/>
        <w:rPr>
          <w:rFonts w:ascii="Arial" w:hAnsi="Arial" w:cs="Arial"/>
          <w:lang w:val="en-GB"/>
        </w:rPr>
      </w:pPr>
      <w:r>
        <w:rPr>
          <w:rFonts w:cs="Arial" w:ascii="Arial" w:hAnsi="Arial"/>
          <w:lang w:val="en-GB"/>
        </w:rPr>
        <w:t>6    = D6 -1 Fighters.  D4 engineering points</w:t>
      </w:r>
    </w:p>
    <w:p>
      <w:pPr>
        <w:pStyle w:val="Normal"/>
        <w:jc w:val="both"/>
        <w:rPr>
          <w:rFonts w:ascii="Arial" w:hAnsi="Arial" w:cs="Arial"/>
          <w:lang w:val="en-GB"/>
        </w:rPr>
      </w:pPr>
      <w:r>
        <w:rPr>
          <w:rFonts w:cs="Arial" w:ascii="Arial" w:hAnsi="Arial"/>
          <w:lang w:val="en-GB"/>
        </w:rPr>
        <w:t>7    = D8 -2 Fighters. D4 engineering points</w:t>
      </w:r>
    </w:p>
    <w:p>
      <w:pPr>
        <w:pStyle w:val="Normal"/>
        <w:jc w:val="both"/>
        <w:rPr>
          <w:rFonts w:ascii="Arial" w:hAnsi="Arial" w:cs="Arial"/>
          <w:lang w:val="en-GB"/>
        </w:rPr>
      </w:pPr>
      <w:r>
        <w:rPr>
          <w:rFonts w:cs="Arial" w:ascii="Arial" w:hAnsi="Arial"/>
          <w:lang w:val="en-GB"/>
        </w:rPr>
        <w:t>8    = D8 -1 Fighters.  2D4 engineering points</w:t>
      </w:r>
    </w:p>
    <w:p>
      <w:pPr>
        <w:pStyle w:val="Normal"/>
        <w:jc w:val="both"/>
        <w:rPr>
          <w:rFonts w:ascii="Arial" w:hAnsi="Arial" w:cs="Arial"/>
          <w:lang w:val="en-GB"/>
        </w:rPr>
      </w:pPr>
      <w:r>
        <w:rPr>
          <w:rFonts w:cs="Arial" w:ascii="Arial" w:hAnsi="Arial"/>
          <w:lang w:val="en-GB"/>
        </w:rPr>
        <w:t xml:space="preserve">9    = D8 + 1 Fighters. 3D4 engineering points  </w:t>
      </w:r>
    </w:p>
    <w:p>
      <w:pPr>
        <w:pStyle w:val="Normal"/>
        <w:jc w:val="both"/>
        <w:rPr>
          <w:rFonts w:ascii="Arial" w:hAnsi="Arial" w:cs="Arial"/>
          <w:lang w:val="en-GB"/>
        </w:rPr>
      </w:pPr>
      <w:r>
        <w:rPr>
          <w:rFonts w:cs="Arial" w:ascii="Arial" w:hAnsi="Arial"/>
          <w:lang w:val="en-GB"/>
        </w:rPr>
        <w:t>10 = D8 + 2 fighters replaced, 4D4 engineering poi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on the chart if you lost the last battle.</w:t>
      </w:r>
    </w:p>
    <w:p>
      <w:pPr>
        <w:pStyle w:val="Normal"/>
        <w:jc w:val="both"/>
        <w:rPr>
          <w:rFonts w:ascii="Arial" w:hAnsi="Arial" w:cs="Arial"/>
          <w:lang w:val="en-GB"/>
        </w:rPr>
      </w:pPr>
      <w:r>
        <w:rPr>
          <w:rFonts w:cs="Arial" w:ascii="Arial" w:hAnsi="Arial"/>
          <w:lang w:val="en-GB"/>
        </w:rPr>
        <w:t>-3 on the chart if you lost the last two battles</w:t>
      </w:r>
    </w:p>
    <w:p>
      <w:pPr>
        <w:pStyle w:val="Normal"/>
        <w:jc w:val="both"/>
        <w:rPr>
          <w:rFonts w:ascii="Arial" w:hAnsi="Arial" w:cs="Arial"/>
          <w:lang w:val="en-GB"/>
        </w:rPr>
      </w:pPr>
      <w:r>
        <w:rPr>
          <w:rFonts w:cs="Arial" w:ascii="Arial" w:hAnsi="Arial"/>
          <w:lang w:val="en-GB"/>
        </w:rPr>
        <w:t>+1 if you won the last battle</w:t>
      </w:r>
    </w:p>
    <w:p>
      <w:pPr>
        <w:pStyle w:val="Normal"/>
        <w:jc w:val="both"/>
        <w:rPr>
          <w:rFonts w:ascii="Arial" w:hAnsi="Arial" w:cs="Arial"/>
          <w:lang w:val="en-GB"/>
        </w:rPr>
      </w:pPr>
      <w:r>
        <w:rPr>
          <w:rFonts w:cs="Arial" w:ascii="Arial" w:hAnsi="Arial"/>
          <w:lang w:val="en-GB"/>
        </w:rPr>
        <w:t>+3 if you won the last two battles.</w:t>
      </w:r>
    </w:p>
    <w:p>
      <w:pPr>
        <w:pStyle w:val="Normal"/>
        <w:jc w:val="both"/>
        <w:rPr>
          <w:rFonts w:ascii="Arial" w:hAnsi="Arial" w:cs="Arial"/>
          <w:lang w:val="en-GB"/>
        </w:rPr>
      </w:pPr>
      <w:r>
        <w:rPr>
          <w:rFonts w:cs="Arial" w:ascii="Arial" w:hAnsi="Arial"/>
          <w:lang w:val="en-GB"/>
        </w:rPr>
        <w:t>-3 If the enemy destroyed one of your convoys on the previous turn (only ever apply this penalty on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Engineering Points:</w:t>
      </w:r>
    </w:p>
    <w:p>
      <w:pPr>
        <w:pStyle w:val="Normal"/>
        <w:jc w:val="both"/>
        <w:rPr>
          <w:rFonts w:ascii="Arial" w:hAnsi="Arial" w:cs="Arial"/>
          <w:lang w:val="en-GB"/>
        </w:rPr>
      </w:pPr>
      <w:r>
        <w:rPr>
          <w:rFonts w:cs="Arial" w:ascii="Arial" w:hAnsi="Arial"/>
          <w:lang w:val="en-GB"/>
        </w:rPr>
        <w:t>Each engineering point can be used to repair 1 damaged box on any structure or system (even beyond the 90% maximum repair limit), they can also be used to bring a destroyed system back online without having to roll, and they can be used as well as normal repairs.  However they cannot be used to rebuild parts of a structure which has been completely destroyed.  They are simply a way to stop a ship from being crippled by stripping it of all its systems, and thus going for an easy kill.</w:t>
      </w:r>
    </w:p>
    <w:p>
      <w:pPr>
        <w:pStyle w:val="Normal"/>
        <w:jc w:val="both"/>
        <w:rPr>
          <w:rFonts w:ascii="Arial" w:hAnsi="Arial" w:cs="Arial"/>
          <w:lang w:val="en-GB"/>
        </w:rPr>
      </w:pPr>
      <w:r>
        <w:rPr>
          <w:rFonts w:cs="Arial" w:ascii="Arial" w:hAnsi="Arial"/>
          <w:lang w:val="en-GB"/>
        </w:rPr>
      </w:r>
    </w:p>
    <w:p>
      <w:pPr>
        <w:pStyle w:val="TextBody"/>
        <w:rPr>
          <w:rFonts w:ascii="Arial" w:hAnsi="Arial" w:cs="Arial"/>
          <w:b/>
          <w:b/>
        </w:rPr>
      </w:pPr>
      <w:r>
        <w:rPr>
          <w:rFonts w:cs="Arial" w:ascii="Arial" w:hAnsi="Arial"/>
          <w:b/>
        </w:rPr>
        <w:t xml:space="preserve">Self repair: </w:t>
      </w:r>
    </w:p>
    <w:p>
      <w:pPr>
        <w:pStyle w:val="TextBody"/>
        <w:rPr>
          <w:rFonts w:ascii="Arial" w:hAnsi="Arial" w:cs="Arial"/>
        </w:rPr>
      </w:pPr>
      <w:r>
        <w:rPr>
          <w:rFonts w:cs="Arial" w:ascii="Arial" w:hAnsi="Arial"/>
        </w:rPr>
        <w:t xml:space="preserve">A few units available to the younger races are capable of self-repair, while self-repair is most useful on the battlefield; it also has an effect on ships outside of combat.  A ship with a self-repair unit may repair the number of damaged or destroyed boxes equal to its normal self-repair rate during campaign turns at the same time as all other repairs.  In effect a self-repair unit gives the owning player a number of free engineering points a turn equal to its capacity (however a self repair unit may only repair the ship in which it is installed).  The 90% maximum repair rule is bypassed by the function of a self-repair unit.  A normal white star does have a limited self-repair capability limited to outside of battlefield conditions, and so counts as having a self-repair rate of 1 during campaign turns.  However some damage may be too severe even for a self-repair unit and destroyed structures cannot be self repaired. </w:t>
      </w:r>
    </w:p>
    <w:p>
      <w:pPr>
        <w:pStyle w:val="TextBody"/>
        <w:rPr>
          <w:rFonts w:ascii="Arial" w:hAnsi="Arial" w:cs="Arial"/>
        </w:rPr>
      </w:pPr>
      <w:r>
        <w:rPr>
          <w:rFonts w:cs="Arial" w:ascii="Arial" w:hAnsi="Arial"/>
        </w:rPr>
      </w:r>
    </w:p>
    <w:p>
      <w:pPr>
        <w:pStyle w:val="Heading3"/>
        <w:rPr>
          <w:rFonts w:ascii="Arial" w:hAnsi="Arial" w:cs="Arial"/>
        </w:rPr>
      </w:pPr>
      <w:r>
        <w:rPr>
          <w:rFonts w:cs="Arial" w:ascii="Arial" w:hAnsi="Arial"/>
        </w:rPr>
        <w:t>Convoys:</w:t>
      </w:r>
    </w:p>
    <w:p>
      <w:pPr>
        <w:pStyle w:val="TextBody"/>
        <w:rPr>
          <w:rFonts w:ascii="Arial" w:hAnsi="Arial" w:cs="Arial"/>
        </w:rPr>
      </w:pPr>
      <w:r>
        <w:rPr>
          <w:rFonts w:cs="Arial" w:ascii="Arial" w:hAnsi="Arial"/>
        </w:rPr>
        <w:t>Convoy raiding is an effective way to cripple enemy supply levels, thereby hampering their ability to fight.  However the use of jump gates has somewhat reduced the dangers for freighter captains when travelling long distances.  Raiders will attack only in normal space for fear of sustaining irreplaceable losses or losing their target to the whims of hyperspace.  This makes locations like jump gates potentially very profitable.  It is also far easier to locate convoys when near enemy territory as they will be less watchful, and will be concentrated together.  In the vast emptiness of space it is hard to track convoys especially when they can use numerous tricks and feints to throw off would be pursuers.</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Whenever a task group is within detection range (by fighters or sensors) of an enemy held SP or Jumpgate point; roll one D20 and apply the following modifi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1 for every flight of fighters in the fighter sweep that covered the SP hex.  </w:t>
      </w:r>
    </w:p>
    <w:p>
      <w:pPr>
        <w:pStyle w:val="Normal"/>
        <w:jc w:val="both"/>
        <w:rPr>
          <w:rFonts w:ascii="Arial" w:hAnsi="Arial" w:cs="Arial"/>
          <w:lang w:val="en-GB"/>
        </w:rPr>
      </w:pPr>
      <w:r>
        <w:rPr>
          <w:rFonts w:cs="Arial" w:ascii="Arial" w:hAnsi="Arial"/>
          <w:lang w:val="en-GB"/>
        </w:rPr>
        <w:t xml:space="preserve">+1 for every complete ring of hexes that was scanned if the SP hex is within the scanned are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r example task group Alpha in hex 2043 is 2 hexes away from a SP hex in 2045.  Alpha sends out 3 flights of fighters on a fighter sweep over hex 2043 and applies all of its 28 points of sensors to a sensor sweep, thus scanning two complete rings (covering hex 2045).  Alpha would add a bonus of + 5 to its dice roll. + 3 for the fighters and + 2 for the senso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f the total is 20 or more then the scanning task group has discovered a convoy, it will know immediately that the contact is a convoy, and can target a strike against it in the commitment phase.  Only one convoy may be detected per SP regardless of the number of task groups searching.  If multiple task groups successfully detect a convoy at any given SP then those which successfully detected the convoy may attack it.  If the convoy is not attacked in the current turn the task group loses contact with the convoy, it is assumed to have reached its destination, or to have evaded pursuit someh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convoy consists of several freighters (the relevant cargo ships for each race), and their escorts choose escorts from the relevant race’s available ships.  A convoy consists of D6+2 freighters, players must divert resources to combat piracy and raiders, for every CP a player assigns to convoy protection, he earns 50 points of escorts.  These points are put into a pool, the total of CPs in the pool is cumulative, and every time a player suffers a convoy attack they may take up to the total value of points from the pool to buy escorts for that convoy only.  Each convoy receives 750 points of escorts free, but it is up to the individual player to assign more or less as they see f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attacking task group can gain CPs by disabling/capturing freighters or forcing them to surrender (use the standard rules from RAP).  The defending player must try to escape with as many freighters as they can (escape rules as normal, its best not to use floating maps on convoy raids to allow the defender a chance).  Driving off the escorts does not gain points in itself but makes the job of recovery of cargo much simpler.  For every freighter disabled/captured/surrendered the raiding player gets a bonus of +50 CPs on the next turn, the defending player suffers a penalty of – 50 CPs for every freighter disabled/captured/surrendered on the next turn. </w:t>
      </w:r>
    </w:p>
    <w:p>
      <w:pPr>
        <w:pStyle w:val="Normal"/>
        <w:jc w:val="both"/>
        <w:rPr>
          <w:rFonts w:ascii="Arial" w:hAnsi="Arial" w:cs="Arial"/>
          <w:lang w:val="en-GB"/>
        </w:rPr>
      </w:pPr>
      <w:r>
        <w:rPr>
          <w:rFonts w:cs="Arial" w:ascii="Arial" w:hAnsi="Arial"/>
          <w:lang w:val="en-GB"/>
        </w:rPr>
      </w:r>
    </w:p>
    <w:p>
      <w:pPr>
        <w:pStyle w:val="Heading6"/>
        <w:rPr/>
      </w:pPr>
      <w:r>
        <w:rPr/>
        <w:t xml:space="preserve">Optional rule # </w:t>
      </w:r>
    </w:p>
    <w:p>
      <w:pPr>
        <w:pStyle w:val="Normal"/>
        <w:jc w:val="both"/>
        <w:rPr>
          <w:rFonts w:ascii="Arial" w:hAnsi="Arial" w:cs="Arial"/>
          <w:lang w:val="en-GB"/>
        </w:rPr>
      </w:pPr>
      <w:r>
        <w:rPr>
          <w:rFonts w:cs="Arial" w:ascii="Arial" w:hAnsi="Arial"/>
          <w:lang w:val="en-GB"/>
        </w:rPr>
        <w:t>For simplicity, players may decide to simply use the standard civilian freighter from RAP for their convoys.  Though each race has a standard freighter type, they will often hire independent contractors to do the work for them, and the hired luggers, will often standardise the type of ship they use.  Convoys are not always such a soft target as they appear, they are likely to be tenaciously defended, and the convoy itself may be a trap, governments concerned with piracy often go to great lengths to trap unwary raiders by organising armed q-ship convoys.  These “wolves in sheep’s clothing” can often spell doom for an over confident captain intent on quick and easy pickings from poorly defended and demoralised cargo captains.</w:t>
      </w:r>
    </w:p>
    <w:p>
      <w:pPr>
        <w:pStyle w:val="Normal"/>
        <w:jc w:val="both"/>
        <w:rPr>
          <w:rFonts w:ascii="Arial" w:hAnsi="Arial" w:cs="Arial"/>
          <w:lang w:val="en-GB"/>
        </w:rPr>
      </w:pPr>
      <w:r>
        <w:rPr>
          <w:rFonts w:cs="Arial" w:ascii="Arial" w:hAnsi="Arial"/>
          <w:lang w:val="en-GB"/>
        </w:rPr>
        <w:t xml:space="preserve">D12–4 of the civilian freighters from RAP are q-ships (secretly determined by the defending player, the roll should be witnessed by a player not otherwise involv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3) Logistics.</w:t>
      </w:r>
    </w:p>
    <w:p>
      <w:pPr>
        <w:pStyle w:val="Normal"/>
        <w:tabs>
          <w:tab w:val="clear" w:pos="720"/>
          <w:tab w:val="left" w:pos="360" w:leader="none"/>
        </w:tabs>
        <w:jc w:val="both"/>
        <w:rPr>
          <w:rFonts w:ascii="Arial" w:hAnsi="Arial" w:eastAsia="Arial" w:cs="Arial"/>
          <w:lang w:val="en-GB"/>
        </w:rPr>
      </w:pPr>
      <w:r>
        <w:rPr>
          <w:rFonts w:eastAsia="Arial" w:cs="Arial" w:ascii="Arial" w:hAnsi="Arial"/>
          <w:lang w:val="en-GB"/>
        </w:rPr>
        <w:t xml:space="preserve"> </w:t>
      </w:r>
    </w:p>
    <w:p>
      <w:pPr>
        <w:pStyle w:val="Normal"/>
        <w:numPr>
          <w:ilvl w:val="0"/>
          <w:numId w:val="2"/>
        </w:numPr>
        <w:jc w:val="both"/>
        <w:rPr>
          <w:rFonts w:ascii="Arial" w:hAnsi="Arial" w:cs="Arial"/>
          <w:lang w:val="en-GB"/>
        </w:rPr>
      </w:pPr>
      <w:r>
        <w:rPr>
          <w:rFonts w:cs="Arial" w:ascii="Arial" w:hAnsi="Arial"/>
          <w:lang w:val="en-GB"/>
        </w:rPr>
        <w:t>New ships/fighters are bought with CPs and will arrive after the associated turn delay.</w:t>
      </w:r>
    </w:p>
    <w:p>
      <w:pPr>
        <w:pStyle w:val="Normal"/>
        <w:numPr>
          <w:ilvl w:val="0"/>
          <w:numId w:val="2"/>
        </w:numPr>
        <w:jc w:val="both"/>
        <w:rPr>
          <w:rFonts w:ascii="Arial" w:hAnsi="Arial" w:cs="Arial"/>
          <w:lang w:val="en-GB"/>
        </w:rPr>
      </w:pPr>
      <w:r>
        <w:rPr>
          <w:rFonts w:cs="Arial" w:ascii="Arial" w:hAnsi="Arial"/>
          <w:lang w:val="en-GB"/>
        </w:rPr>
        <w:t>Reorganisation of task forces take place, ships and fighters can be reshuffled, new groups can be created.</w:t>
      </w:r>
    </w:p>
    <w:p>
      <w:pPr>
        <w:pStyle w:val="Normal"/>
        <w:numPr>
          <w:ilvl w:val="0"/>
          <w:numId w:val="2"/>
        </w:numPr>
        <w:jc w:val="both"/>
        <w:rPr>
          <w:rFonts w:ascii="Arial" w:hAnsi="Arial" w:cs="Arial"/>
          <w:lang w:val="en-GB"/>
        </w:rPr>
      </w:pPr>
      <w:r>
        <w:rPr>
          <w:rFonts w:cs="Arial" w:ascii="Arial" w:hAnsi="Arial"/>
          <w:lang w:val="en-GB"/>
        </w:rPr>
        <w:t xml:space="preserve">Ships requiring intensive repair depart for base.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4.</w:t>
        <w:tab/>
        <w:t>Intensive repairs are carried out at base upon arrival of damaged ships at base.  (including delay in transit)</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5.</w:t>
        <w:tab/>
        <w:t xml:space="preserve">Fighter losses are accounted for.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6.</w:t>
        <w:tab/>
        <w:t>C.A.Ps and fighter sweeps are worked out.</w:t>
      </w:r>
    </w:p>
    <w:p>
      <w:pPr>
        <w:pStyle w:val="Normal"/>
        <w:jc w:val="both"/>
        <w:rPr>
          <w:rFonts w:ascii="Arial" w:hAnsi="Arial" w:cs="Arial"/>
          <w:lang w:val="en-GB"/>
        </w:rPr>
      </w:pPr>
      <w:r>
        <w:rPr>
          <w:rFonts w:cs="Arial" w:ascii="Arial" w:hAnsi="Arial"/>
          <w:lang w:val="en-GB"/>
        </w:rPr>
      </w:r>
    </w:p>
    <w:p>
      <w:pPr>
        <w:pStyle w:val="Heading4"/>
        <w:rPr>
          <w:rFonts w:ascii="Arial" w:hAnsi="Arial" w:cs="Arial"/>
          <w:b/>
          <w:b/>
          <w:sz w:val="20"/>
        </w:rPr>
      </w:pPr>
      <w:r>
        <w:rPr>
          <w:rFonts w:cs="Arial" w:ascii="Arial" w:hAnsi="Arial"/>
          <w:b/>
          <w:sz w:val="20"/>
        </w:rPr>
        <w:t>Buying replacements:</w:t>
      </w:r>
    </w:p>
    <w:p>
      <w:pPr>
        <w:pStyle w:val="TextBody"/>
        <w:rPr>
          <w:rFonts w:ascii="Arial" w:hAnsi="Arial" w:cs="Arial"/>
        </w:rPr>
      </w:pPr>
      <w:r>
        <w:rPr>
          <w:rFonts w:cs="Arial" w:ascii="Arial" w:hAnsi="Arial"/>
        </w:rPr>
        <w:t xml:space="preserve">CPs can be used to buy new ships and fighters.  Ships that are bought enter play in the territory phase after a number of turns equal to their cost /200 (round off).  Ships that have a jump drive may jump in anywhere in friendly territory, although their jump point must be announced as above.  If reinforcements do not have jump drives or wish not to be announced they may enter the campaign map at the owning players base hex jump gate or through any one of the jump gates owned by that player, and move as normal in the next movement phase.  Fighters arrive at the base hex through the jump gate or through any friendly jump gate on the turn immediately after they are bought.  If multiple units (ships and/or fighters) were bought together, the player may elect to move them all in at once (they will arrive at the same time as the slowest unit) and may use either their own jump drives, or jump gates in friendly territory to arrive.  This is a useful way of getting fighters to remote outposts, as reinforcements can escort them in. (see the repair rules for further information on bringing ships back into play).  While ships can move independently around a map fighters on the other hand cannot, this makes reinforcing a garrison difficult if they have lost fighters, while a replacement/repaired ship can simply travel back to the garrison, fighters will most likely not have the range. A fighter can move a maximum of half its thrust rating on the campaign map in 1 turn to get to a base or a task group after jumping in.  This is the maximum endurance of the fighter, its power/life-support cannot last any longer.  This is why they are tethered to a task force.  SP hexes/garrisons still get a re-supply roll however, but larger scale fighter reinforcements will have to jump in with, or be transferred from, another task group.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Variant availability:</w:t>
      </w:r>
    </w:p>
    <w:p>
      <w:pPr>
        <w:pStyle w:val="Normal"/>
        <w:jc w:val="both"/>
        <w:rPr>
          <w:rFonts w:ascii="Arial" w:hAnsi="Arial" w:cs="Arial"/>
          <w:lang w:val="en-GB"/>
        </w:rPr>
      </w:pPr>
      <w:r>
        <w:rPr>
          <w:rFonts w:cs="Arial" w:ascii="Arial" w:hAnsi="Arial"/>
          <w:lang w:val="en-GB"/>
        </w:rPr>
        <w:t xml:space="preserve">Common hull types make up the majority of every fleet and are available as described above.  In times of war, the vast majority of production will be concerned with producing the basic variants, to cover losses.  There are no restrictions about the types of hulls a fleet admiral may request for his fleet, he may buy as many rare or uncommon variants as there are available.  Getting hold of more restricted variants is however much harder.  When attempting to buy rare or uncommon ships a player must announce that they are trying to do so in the logistics phase.  Players may only buy 1 restricted ship type per turn as normal, to determine whether further restricted variants are available, the player rolls 1D20 when attempting to buy the hul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dice comes up 8 or less an uncommon variant can be purchased.  If the dice comes up a 3 or less then a rare variant may be purchased.  Ships which have a limited deployment status, may only be bought if the player can roll under their percentage on a d20, thus a 10% restricted hull, would need a roll of 2 or less to be available.  NOTE! Other than the process described above there is no difference between buying restricted and common hulls; this process replaces the standard availability rules for all hull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Re-organising task force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It may be necessary at some point to reorganise your task forces to cover losses or to protect particular ships.  You can reassign ships or fighters in the logistics phase simply by arranging for involved groups to occupy the same hex in the logistics phase of any given turn.   Reorganisation occurs immediately, the reorganised task forces can move off independently in the next movement phase.  Fighter flights do not need to be at full strength to be transferred around. Losses that would take a flight below full strength can be made up during the logistics phase using spares from stores or by reshuffling fighters from other grou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example, in the combat phase of turn 1 task force A lost most of its fighters and a few of its light escort ships, task force B lost one of its heavier ships.  The fleet admiral decides to reorganise groups A and B to preserve the most of their fighting strength and decides to have them meet in hex 2214 as soon as possible.  Both task forces are close to the hex and make best speed for the rendezvous during the movement phase of turn 2.  Group A is closer, arriving on turn 2 and spends a turn waiting for group B.  When B arrives in the movement phase of turn 3, both groups must wait till the next logistics phase, (turn 4) before they can complete the reshuffling (both must be present at the same time in the same hex).   B then donates A some of its fighters and two of its escort frigates, in return for a heavy cruiser from A.  The fleet admiral decides that he is satisfied and in the movement phase of turn 4 both groups A and B can move off independently.</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Fighter Losses:</w:t>
      </w:r>
    </w:p>
    <w:p>
      <w:pPr>
        <w:pStyle w:val="Normal"/>
        <w:jc w:val="both"/>
        <w:rPr>
          <w:rFonts w:ascii="Arial" w:hAnsi="Arial" w:cs="Arial"/>
          <w:lang w:val="en-GB"/>
        </w:rPr>
      </w:pPr>
      <w:r>
        <w:rPr>
          <w:rFonts w:cs="Arial" w:ascii="Arial" w:hAnsi="Arial"/>
          <w:lang w:val="en-GB"/>
        </w:rPr>
        <w:t xml:space="preserve">A task force might lose only a few, or even all of its fighters in a battle, fighter flights may need to be reshuffled to account for losses, this happens during the logistics phase. If two different task forces need to exchange fighters then they may do so as described previously.  Although pilot count for the campaign is effectively unlimited to reduce paperwork players must keep track of remaining fighters and fighter spares.  All ships with a hangar carry a number of fighter spares (usually 25% of fighter capacity) to cover combat losses without the need to return to base for re-supply.  The spares can be broken out of stores and assembled very quickly and may be used to make up fighter losses and to bring flights to full strength where needed within the task force during the logistics phase of the game, but the number of remaining spares must be noted.  Damaged fighters that survived battles are automatically recovered and repaired for the next encoun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eturning To Base (RTB):</w:t>
      </w:r>
    </w:p>
    <w:p>
      <w:pPr>
        <w:pStyle w:val="Normal"/>
        <w:jc w:val="both"/>
        <w:rPr>
          <w:rFonts w:ascii="Arial" w:hAnsi="Arial" w:cs="Arial"/>
          <w:lang w:val="en-GB"/>
        </w:rPr>
      </w:pPr>
      <w:r>
        <w:rPr>
          <w:rFonts w:cs="Arial" w:ascii="Arial" w:hAnsi="Arial"/>
          <w:lang w:val="en-GB"/>
        </w:rPr>
        <w:t xml:space="preserve">After repairs have been carried out you may decide that a ship is still too badly damaged to continue fighting with much chance of success.  A severely damaged ship is a choice target for scout ships or fighter strikes and an easy way to earn victory poin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can order any of your ships to depart to base for repairs in the logistics phase, Remove the ship from the task group.  Ships that departed for base are assumed to begin repairs in the following turn of the campaign.  While being repaired they are absent for a number of turns equal to the following formula;</w:t>
      </w:r>
    </w:p>
    <w:p>
      <w:pPr>
        <w:pStyle w:val="Normal"/>
        <w:jc w:val="both"/>
        <w:rPr>
          <w:rFonts w:ascii="Arial" w:hAnsi="Arial" w:cs="Arial"/>
          <w:lang w:val="en-GB"/>
        </w:rPr>
      </w:pPr>
      <w:r>
        <w:rPr>
          <w:rFonts w:cs="Arial" w:ascii="Arial" w:hAnsi="Arial"/>
          <w:lang w:val="en-GB"/>
        </w:rPr>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1.</w:t>
        <w:tab/>
        <w:t xml:space="preserve">Total number of damaged boxes on the ship (including those of destroyed systems)/10 (rounding off);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2.</w:t>
        <w:tab/>
        <w:t xml:space="preserve">The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for every destroyed system</w:t>
      </w:r>
    </w:p>
    <w:p>
      <w:pPr>
        <w:pStyle w:val="Normal"/>
        <w:jc w:val="both"/>
        <w:rPr>
          <w:rFonts w:ascii="Arial" w:hAnsi="Arial" w:cs="Arial"/>
          <w:lang w:val="en-GB"/>
        </w:rPr>
      </w:pPr>
      <w:r>
        <w:rPr>
          <w:rFonts w:cs="Arial" w:ascii="Arial" w:hAnsi="Arial"/>
          <w:lang w:val="en-GB"/>
        </w:rPr>
        <w:t>+1 if a structure has suffered more than 75% damage*</w:t>
      </w:r>
    </w:p>
    <w:p>
      <w:pPr>
        <w:pStyle w:val="Normal"/>
        <w:jc w:val="both"/>
        <w:rPr>
          <w:rFonts w:ascii="Arial" w:hAnsi="Arial" w:cs="Arial"/>
          <w:lang w:val="en-GB"/>
        </w:rPr>
      </w:pPr>
      <w:r>
        <w:rPr>
          <w:rFonts w:cs="Arial" w:ascii="Arial" w:hAnsi="Arial"/>
          <w:lang w:val="en-GB"/>
        </w:rPr>
        <w:t>+2 for every structure wiped out*</w:t>
      </w:r>
    </w:p>
    <w:p>
      <w:pPr>
        <w:pStyle w:val="Normal"/>
        <w:jc w:val="both"/>
        <w:rPr>
          <w:rFonts w:ascii="Arial" w:hAnsi="Arial" w:cs="Arial"/>
          <w:lang w:val="en-GB"/>
        </w:rPr>
      </w:pPr>
      <w:r>
        <w:rPr>
          <w:rFonts w:cs="Arial" w:ascii="Arial" w:hAnsi="Arial"/>
          <w:lang w:val="en-GB"/>
        </w:rPr>
        <w:t>+1 if it states in any B5W product that the ship is difficult to repair, maintain or construct; the Olympus corvette, Nova dreadnought, Dargan Strike Cruiser or Xonn Dreadnought are examp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if it states in any B5W product that the ship is easy to maintain or repair an example is the Poseidon or Avenger fleet carri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Choose only the worst of these two.</w:t>
      </w:r>
    </w:p>
    <w:p>
      <w:pPr>
        <w:pStyle w:val="TextBody"/>
        <w:rPr>
          <w:rFonts w:ascii="Arial" w:hAnsi="Arial" w:cs="Arial"/>
        </w:rPr>
      </w:pPr>
      <w:r>
        <w:rPr>
          <w:rFonts w:cs="Arial" w:ascii="Arial" w:hAnsi="Arial"/>
        </w:rPr>
        <w:t>**Both of these are subject to discussion by the play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if the ship is of heavy combat vessel clas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2 if the ship is of medium/LCV clas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2 if the ship is classed as an enormous un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if the ship is listed as common</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if the ship is rar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0 if the ship is uncomm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2 if the ship is Minbari</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ample:</w:t>
      </w:r>
    </w:p>
    <w:p>
      <w:pPr>
        <w:pStyle w:val="Normal"/>
        <w:jc w:val="both"/>
        <w:rPr>
          <w:rFonts w:ascii="Arial" w:hAnsi="Arial" w:cs="Arial"/>
          <w:lang w:val="en-GB"/>
        </w:rPr>
      </w:pPr>
      <w:r>
        <w:rPr>
          <w:rFonts w:cs="Arial" w:ascii="Arial" w:hAnsi="Arial"/>
          <w:lang w:val="en-GB"/>
        </w:rPr>
        <w:t xml:space="preserve">The MacArthur a Hyperion Heavy cruiser was badly damaged by a fighter strike last turn and departed for base.  Its starboard structure was wiped out, losing all systems on that side as well (2 Heavy lasers 16 boxes, thruster 13 boxes, pulse cannon 6 boxes), 12 damage was done to the primary structure, and a single light particle beam (4 boxes) was destroy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MacArthur will be absent f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60 boxes for the starboard structure </w:t>
      </w:r>
    </w:p>
    <w:p>
      <w:pPr>
        <w:pStyle w:val="Normal"/>
        <w:jc w:val="both"/>
        <w:rPr>
          <w:rFonts w:ascii="Arial" w:hAnsi="Arial" w:cs="Arial"/>
          <w:lang w:val="en-GB"/>
        </w:rPr>
      </w:pPr>
      <w:r>
        <w:rPr>
          <w:rFonts w:cs="Arial" w:ascii="Arial" w:hAnsi="Arial"/>
          <w:lang w:val="en-GB"/>
        </w:rPr>
        <w:t>16 for the lasers</w:t>
      </w:r>
    </w:p>
    <w:p>
      <w:pPr>
        <w:pStyle w:val="Normal"/>
        <w:jc w:val="both"/>
        <w:rPr>
          <w:rFonts w:ascii="Arial" w:hAnsi="Arial" w:cs="Arial"/>
          <w:lang w:val="en-GB"/>
        </w:rPr>
      </w:pPr>
      <w:r>
        <w:rPr>
          <w:rFonts w:cs="Arial" w:ascii="Arial" w:hAnsi="Arial"/>
          <w:lang w:val="en-GB"/>
        </w:rPr>
        <w:t>13 for the thruster</w:t>
      </w:r>
    </w:p>
    <w:p>
      <w:pPr>
        <w:pStyle w:val="Normal"/>
        <w:jc w:val="both"/>
        <w:rPr>
          <w:rFonts w:ascii="Arial" w:hAnsi="Arial" w:cs="Arial"/>
          <w:lang w:val="en-GB"/>
        </w:rPr>
      </w:pPr>
      <w:r>
        <w:rPr>
          <w:rFonts w:cs="Arial" w:ascii="Arial" w:hAnsi="Arial"/>
          <w:lang w:val="en-GB"/>
        </w:rPr>
        <w:t>6 for the MPC</w:t>
      </w:r>
    </w:p>
    <w:p>
      <w:pPr>
        <w:pStyle w:val="Normal"/>
        <w:jc w:val="both"/>
        <w:rPr>
          <w:rFonts w:ascii="Arial" w:hAnsi="Arial" w:cs="Arial"/>
          <w:lang w:val="en-GB"/>
        </w:rPr>
      </w:pPr>
      <w:r>
        <w:rPr>
          <w:rFonts w:cs="Arial" w:ascii="Arial" w:hAnsi="Arial"/>
          <w:lang w:val="en-GB"/>
        </w:rPr>
        <w:t>12 Primary damage</w:t>
      </w:r>
    </w:p>
    <w:p>
      <w:pPr>
        <w:pStyle w:val="Normal"/>
        <w:jc w:val="both"/>
        <w:rPr>
          <w:rFonts w:ascii="Arial" w:hAnsi="Arial" w:cs="Arial"/>
          <w:lang w:val="en-GB"/>
        </w:rPr>
      </w:pPr>
      <w:r>
        <w:rPr>
          <w:rFonts w:cs="Arial" w:ascii="Arial" w:hAnsi="Arial"/>
          <w:lang w:val="en-GB"/>
        </w:rPr>
        <w:t>4 for the SP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21 boxes/10 = 12.1, +5 for destroyed systems +2 for starboard structure  -1 for being common = 18.1 or 18 tur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lternatively; the Sword of Droshalla a Drazi Sunhawk Battlecruiser suffered a hit and run attack by a Centauri ship last turn, 1 Particle Blaster was destroyed (8 boxes), 12 damage to the port structure was taken, and an SPB suffered 2 boxes of damage.  It would be absent fo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2 boxes/10 = 2.2 +1 for the destroyed system –1 for being HCV class –1 for being common. = 1.2 or 1 turn.</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A repaired ship that has waited the required turn delay re-enters the map in the players base hex.   If it ignores the normal restrictions for task forces then it must satisfy them before it can leave the base as a separate task force.  I.e. a capital ship returning to play would satisfy the requirements for a task force, but a single HCV would have to be accompanied before it could move as a separate group.  If a ship moves to rejoin a garrison fleet it must move at maximum speed and by the shortest possible route (through hyperspace if at all possible), and it cannot deviate from this course to attack the enemy.  Fighters cannot move independently on the campaign map, they must be attached to a task group, it might be the best solution therefore to transfer as many fighters as possible to other task groups if a ship decides to RT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Scuttling;</w:t>
      </w:r>
    </w:p>
    <w:p>
      <w:pPr>
        <w:pStyle w:val="Normal"/>
        <w:jc w:val="both"/>
        <w:rPr>
          <w:rFonts w:ascii="Arial" w:hAnsi="Arial" w:cs="Arial"/>
          <w:lang w:val="en-GB"/>
        </w:rPr>
      </w:pPr>
      <w:r>
        <w:rPr>
          <w:rFonts w:cs="Arial" w:ascii="Arial" w:hAnsi="Arial"/>
          <w:lang w:val="en-GB"/>
        </w:rPr>
        <w:t>A severely damaged ship may simply be too badly crippled to be of any further use.  To prevent a ship from falling into enemy hands a captain has the option as a last resort of scuttling the ship.  If you decide to scuttle a ship it happens immediately in the (current logistics phase).  All fighters and shuttles are assumed to survive, but unless they can rendezvous with another task force or base with hangar space to receive them, in the movement phase then they are effectively destroyed even though the crew itself may be saved.  If they make it to safety in the movement phase then they are considered saved, and the fighters can be broken down and put into storage. Remember ships only hold a maximum 25% of hangar space as spares any extras are therefore lost.   Because of the cargo space onboard bases however this is not a problem and any surviving fighters can be stored by the base, although they must be of the correct type if the base wishes to use them to replace its own fighter losses. This will give the owning player a few extra fighters to replace losses with, but the advantage of scuttling a ship is that it prevents the enemy from gaining campaign points for destroying a crippled vessel.</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Organising Barrier Combat Air Patrols (BARCAPs) and Fighter Patrols:</w:t>
      </w:r>
    </w:p>
    <w:p>
      <w:pPr>
        <w:pStyle w:val="Normal"/>
        <w:jc w:val="both"/>
        <w:rPr>
          <w:rFonts w:ascii="Arial" w:hAnsi="Arial" w:cs="Arial"/>
          <w:lang w:val="en-GB"/>
        </w:rPr>
      </w:pPr>
      <w:r>
        <w:rPr>
          <w:rFonts w:cs="Arial" w:ascii="Arial" w:hAnsi="Arial"/>
          <w:lang w:val="en-GB"/>
        </w:rPr>
        <w:t xml:space="preserve">A fighter carrying ship may allocate as many of its flights as it wants to BARCAP duty for that task force only.  Any fighters on BARCAP duty have the advantage of already being in space if an enemy strike group arrives, they may also try to intercept enemy fighter patrols before they can inflict any damage on their task force.  They are set up anywhere within five hexes of the carrying ship on the battle map ready for combat.  Other flights not allocated to any duty are in the hanger and may be launched as normal when turns start.  Flights that are on BARCAP duty cannot fulfil any other duty that turn (i.e. fighter sweep or strike du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e:  LCVs and Super Heavy Fighters may carry out BARCAP duty and can be allocated singly or in numbers for this purpose.  While LCVs do not have the endurance of a ship, and so are usually assigned to garrison forces, they can be featured in a task force only if that group contains an LCV carrier (a few races use these).  However LCVs are small enough to carry out the same duties as fighters, and are often just as successful at the job.  Also every 2 super heavy fighters or 1 LCV counts as a single flight for the purpose of fighter patro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4) Movement. </w:t>
      </w:r>
    </w:p>
    <w:p>
      <w:pPr>
        <w:pStyle w:val="Normal"/>
        <w:numPr>
          <w:ilvl w:val="0"/>
          <w:numId w:val="4"/>
        </w:numPr>
        <w:jc w:val="both"/>
        <w:rPr>
          <w:rFonts w:ascii="Arial" w:hAnsi="Arial" w:cs="Arial"/>
          <w:lang w:val="en-GB"/>
        </w:rPr>
      </w:pPr>
      <w:r>
        <w:rPr>
          <w:rFonts w:cs="Arial" w:ascii="Arial" w:hAnsi="Arial"/>
          <w:lang w:val="en-GB"/>
        </w:rPr>
        <w:t>Jump points are announced and formed.</w:t>
      </w:r>
    </w:p>
    <w:p>
      <w:pPr>
        <w:pStyle w:val="Normal"/>
        <w:numPr>
          <w:ilvl w:val="0"/>
          <w:numId w:val="4"/>
        </w:numPr>
        <w:jc w:val="both"/>
        <w:rPr>
          <w:rFonts w:ascii="Arial" w:hAnsi="Arial" w:cs="Arial"/>
          <w:lang w:val="en-GB"/>
        </w:rPr>
      </w:pPr>
      <w:r>
        <w:rPr>
          <w:rFonts w:cs="Arial" w:ascii="Arial" w:hAnsi="Arial"/>
          <w:lang w:val="en-GB"/>
        </w:rPr>
        <w:t xml:space="preserve">Task forces move their intended course.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3.</w:t>
        <w:tab/>
        <w:t xml:space="preserve">Any forces involved in meeting engagements enter battle during the Combat phase.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Jumpgates and Hyperspace:</w:t>
      </w:r>
    </w:p>
    <w:p>
      <w:pPr>
        <w:pStyle w:val="Normal"/>
        <w:jc w:val="both"/>
        <w:rPr>
          <w:rFonts w:ascii="Arial" w:hAnsi="Arial" w:cs="Arial"/>
          <w:lang w:val="en-GB"/>
        </w:rPr>
      </w:pPr>
      <w:r>
        <w:rPr>
          <w:rFonts w:cs="Arial" w:ascii="Arial" w:hAnsi="Arial"/>
          <w:lang w:val="en-GB"/>
        </w:rPr>
        <w:t>As part of their base players receive a single jumpgate for free, this will act as a beacon for reinforcements and ships returning to base for repairs. There will also be a small number of jumpgates scattered around the campaign map (discretionary) allowing for quick travel.  Players can build further jumpgates in any of their own SPs for a cost of 500 CPs.  The risks associated with this are high however, if an SP containing a jumpgate is captured the enemy will gain control of the jumpgate for themselves.  It is common practice to rig each jumpgate with a self-destruct device to be used in the event of enemy capture.  Although wasteful it deprives the enemy the use of such a valuable asset.  Players may choose not to destroy their own jumpgates, if they are planning an attempt to retake that SP later on.  If a player builds a jumpgate in one of his SPs its location is kept secret; only the owning player may use them (they know the transponder frequency).  If a jumpgate is captured however then the restriction applies to whichever player now owns the jumpgate (it is easy to reprogram the transponder frequency).  If present in a hex, a jumpgate will be present on the map during a battle and is placed by the owning play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hips with jump drives may elect to travel in hyperspace instead of normally across the map.  There is little difference than travelling on the normal map except that each hex of hyperspace represents 3 hexes of real space.  Ships in hyperspace cannot conduct any kind of fighter operations, and cannot detect any other ships in hyperspace using any means.  While in hyperspace ships cannot attack other ships in normal space.  This means that a ship in hyperspace is restricted to movement, without fear of detection or attack.  However because of the difficulties in operating in hyperspace, repair totals are halved (round down) while in hyperspace, this makes it somewhat impractical for badly damaged ships to hide out in hyperspace whilst conducting repai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y time a jump point is formed without the use of a jumpgate, i.e. a ship opens its own jump point into or out of hyperspace then its location must be declared to all players in the campaign.  A jump point creates a lot of disturbance easily detected by any kind of listening post or ship making it somewhat unreliable as a way of sneaking into enemy territory.</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b/>
        </w:rPr>
        <w:t>Jump ambushes and reinforcements:</w:t>
      </w:r>
    </w:p>
    <w:p>
      <w:pPr>
        <w:pStyle w:val="TextBody"/>
        <w:rPr>
          <w:rFonts w:ascii="Arial" w:hAnsi="Arial" w:cs="Arial"/>
        </w:rPr>
      </w:pPr>
      <w:r>
        <w:rPr>
          <w:rFonts w:cs="Arial" w:ascii="Arial" w:hAnsi="Arial"/>
        </w:rPr>
        <w:t>Task groups may co-operate in order to surprise or overwhelm the enemy.  Often the most surprise can be achieved by allowing a group of ships to wait in hyperspace, till needed, to cover any unexpected eventualities, and to act as reinforcements should things go badly for the original group.  In order to use hyperspace reinforcements, the attacking player and the defending player during the commitment phase can allocate some of the forces from each task force as reinforcements, this can be as few or as many ships and fighters as they see fit.  However the reinforcements must have a jump drive to operate, as otherwise they will be unable to jump in to help.  Both the strike group and the reinforcements travel to their target together, but the reinforcements wait in hyperspace until they are called.  The calling player simply opens a new vortex in the activation segment of his current turn using a jump drive from the reinforcing group.  Reinforcements can then enter play through the vortex following the standard rules.  It is possible to have several groups of jump reinforcements on hand, each waiting for their call, this is especially likely in larger gam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istress calls:</w:t>
      </w:r>
    </w:p>
    <w:p>
      <w:pPr>
        <w:pStyle w:val="TextBody"/>
        <w:rPr>
          <w:rFonts w:ascii="Arial" w:hAnsi="Arial" w:cs="Arial"/>
        </w:rPr>
      </w:pPr>
      <w:r>
        <w:rPr>
          <w:rFonts w:cs="Arial" w:ascii="Arial" w:hAnsi="Arial"/>
        </w:rPr>
        <w:t>It is highly likely that at some point or another a players strike group will bite off more than it can chew.  It can attempt to disengage or, the owner may decide to fight on and send out a distress call (he must announce this to any other players involved in the battle).  Any friendly ships that are within meeting engagement range may respond, however unless they are in the immediate vicinity (i.e. waiting in hyperspace to assist) they will not arrive (open a vortex) for a number of turns equal to: 7 x their distance from the calling group.  A task group 3 hexes away that elects to answer a distress call sent on turn 4 will be able to open a vortex on turn 25 therefore, but no sooner. The other ships will have to survive until then, or they may disengage later, the task group that answered the distress call will not have to jump in once committed.  However each task group may only respond to 1 distress call in the combat phase, and only jump capable ships may answer distress calls, as hyperspace is the only way to arrive in time to assist.  Ships answering a distress call that arrive in time, may enter using a vortex as per the standard rul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Jump ambushes: </w:t>
      </w:r>
    </w:p>
    <w:p>
      <w:pPr>
        <w:pStyle w:val="TextBody"/>
        <w:rPr>
          <w:rFonts w:ascii="Arial" w:hAnsi="Arial" w:cs="Arial"/>
        </w:rPr>
      </w:pPr>
      <w:r>
        <w:rPr>
          <w:rFonts w:cs="Arial" w:ascii="Arial" w:hAnsi="Arial"/>
        </w:rPr>
        <w:t>A crafty player may elect to leave his reinforcements in hyperspace in order to trap unwary enemy forces as they try to escape.  If a player has jump reinforcements in place (i.e. in hyperspace and ready to open a jump point in the current battle) then he may intercept enemy forces as they jump out of normal space to escape the battle.  You will need a second b5w map for this representing hyperspace.  The player with reinforcements places them anywhere on the hyperspace map. They must all be within 2 hexes of one another, facing the same way, and be travelling at or below speed 2.  The player who is jumping out from the battle then rolls for vortex placement in the current turn to determine the hex locations (on both maps) of the vortices they will use to exit the battle and enter hyperspace.  Play now continues as normal on both maps.  Standard hyperspace terrain rules are used.  A player can only disengage from the hyperspace battle by moving off the map, or by jumping into normal space aga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Campaign speed:</w:t>
      </w:r>
    </w:p>
    <w:p>
      <w:pPr>
        <w:pStyle w:val="Normal"/>
        <w:jc w:val="both"/>
        <w:rPr>
          <w:rFonts w:ascii="Arial" w:hAnsi="Arial" w:cs="Arial"/>
          <w:lang w:val="en-GB"/>
        </w:rPr>
      </w:pPr>
      <w:r>
        <w:rPr>
          <w:rFonts w:cs="Arial" w:ascii="Arial" w:hAnsi="Arial"/>
          <w:lang w:val="en-GB"/>
        </w:rPr>
        <w:t>Maximum movement or speed is determined by the following formul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 x free thrust / accel/decel cost = campaign thrust (round of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e. 8 thrust multiplied by 3 = 24  / accel/decel of 3 = 8 campaign thrust.  Each point of campaign thrust gains one hex of movement, extra thrust gained by channelling power into the engine does not count towards this total although engine upgrades that provide extra free thrust do.  Damage to engines or reactors may slow ships down and these will affect the campaign speeds.  There are no penalties on direction and turning because of the scale of the map, even the most un-manoeuvrable ship could turn completely around in a minuscule fraction of one campaign map hex therefore movement can be taken in any direction at any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peed of a task group is restricted to the speed of the slowest ship in the task group.  The slowest ship being the one with the least campaign thrust.  For example: An Omega destroyer (8 campaign thrust), an Artemis Heavy frigate (12 thrust) and a Hyperion cruiser (7 thrust) would only move together at 7 since the Hyperion having the lowest thrust determines the maximum speed of the grou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can be seen from these rules fast ships are best grouped together to benefit most from their speed.  Although this can leave them short of support should they engage far from friendly forces it allows players a quick reaction force to exploit any victories, or to seize a territory to allow slower forces to move up without incid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ghters do not count as being separate, they are tethered to a particular task group and move in the exploration phase.  Only ships move at this poi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5) Exploration.</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1.</w:t>
        <w:tab/>
        <w:t xml:space="preserve">Scouting manoeuvres (fighter patrols and sensor sweeps) are completed.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2.</w:t>
        <w:tab/>
        <w:t>If skirmishes from scouting fighters arise then they are worked out as battles during the combat pha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task force will use fighter patrols and sensor sweeps to detect threats.  Fighters are longer ranged and independent of the carrier ship, whereas sensors can cover a much greater area more intensively.  During the exploration phase ships and task forces can carry out exploration and if they find enemy then they may target them for a strike which will happen in the combat phase.  The process is further explained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Fighter patrols:</w:t>
      </w:r>
    </w:p>
    <w:p>
      <w:pPr>
        <w:pStyle w:val="Normal"/>
        <w:jc w:val="both"/>
        <w:rPr>
          <w:rFonts w:ascii="Arial" w:hAnsi="Arial" w:cs="Arial"/>
          <w:lang w:val="en-GB"/>
        </w:rPr>
      </w:pPr>
      <w:r>
        <w:rPr>
          <w:rFonts w:cs="Arial" w:ascii="Arial" w:hAnsi="Arial"/>
          <w:lang w:val="en-GB"/>
        </w:rPr>
        <w:t>Fighter patrols works as follows.  The patrol range of a flight is equal to half the basic free thrust of the fighter type.  A single starfury flight with 12 free thrust would therefore be able to move up to six hexes distance from its carrier group.  The player nominates a hex within the flights patrol range.  The flight then travels in a straight line to that zone, tracing a straight line from the centre of the hex occupied by the parent task group to the centre of the desired hex, designated the primary patrol zone.  Any hex more than half covered by this line will be explored.  Note down the hexes patroll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eal benefits of fighter patrols appear when more fighters are put into a single patrol.  Every extra flight after the first you assign can expand the width of the patrol zone to either the left or right (choosing the lower of the two side hexes) by two hexes creating a patrol 'wedge'.  Each end hex traces a line to the carrier group, and a line to the primary creating a wedge shape patrol zone that widens the more flights put into it.  The areas covered by fighter patrol can cover immense swathes of space making them very useful if intensive.  If fighter contact enemy forces during the sweep then a skirmish will develop with the fighters trying to cause damage to the enemy or simply to escape if the odds are stacked against them.  These battles will be covered bel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ghter Patrols are a simple method of exploring territory.  Fighters will set off from the parent group with orders to search a particular 'wedge' of surrounding space.  The fighters must transit there and back and must spend time on target searching the designated area.  Any fighter flight in a sweep is not available for further use that turn, they are assumed to spend the entire turn out on patrol or recuperating after such gruelling endurance runs.  Note down all flights carrying out a parol this turn, they are not available for use in a BARCAP or for strike duty during the combat phase.  Any fighter patrol that comes across the enemy will have the support of the other fighters in his patrol, the others are always close enough to give help, this gives the fighters safety in numbers reducing their vulnerability and providing sufficient force for opportunity strikes should they occur.  For simplicity fighter patrols commence in the exploration phase and happen immediately, the fighters return at the beginning of the next campaign turn. Ready for the repair phase.  The exact method of carrying out a fighter patrol will be noted below.</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 xml:space="preserve">There are several things that can occur should a patrol find an enemy.  If a hex containing an enemy group fielding its own BARCAP is searched by the patrol, then it becomes a fighter skirmish and is fought out in the combat phase.   If the enemy group has no BARCAP, then the enemy task force is set up as unidentified targets on one edge of the map and the sweep at the other (standard rules for identifying targets appl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f the sweep becomes a fighter skirmish then set up a long map.  Designate the opposite short ends, as “BARCAP” and “PATROL”.  The enemy BARCAP flights and the sweep are set up at *their* ends of the board, and play proceeds as normal.  The sweep may try to do 1 of 2 things, either disengage, or attempt to strike at the enemy task force they have discovered.  To disengage they must destroy at least 20% of the enemy fighters, and exit the board by their own edge with at least 20 hexes distance between them and the closest enemy fighter.  To attack the task force they must eliminate at least 50% of the enemy BARCAP and exit by the “BARCAP” edge with at least 10 hexes distance between them and the enemy to have a big enough opportunity to attac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te: If the fighter patrol destroys the entire enemy BARCAP then they are free to do either op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et the map as standard, and set up the enemy task force as unidentified blips on one side (standard rules for identifying targets apply) and any surviving patrol fighters on the opposite edge 10 hexes forward.  The pursuing enemy BARCAP is set up on the very edge of the board behind the patrol fighters.  Play continues as normal, the sweep may disengage at any time by leaving the map from the edge that they started fro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Sensor sweep:</w:t>
      </w:r>
    </w:p>
    <w:p>
      <w:pPr>
        <w:pStyle w:val="Normal"/>
        <w:jc w:val="both"/>
        <w:rPr>
          <w:rFonts w:ascii="Arial" w:hAnsi="Arial" w:cs="Arial"/>
          <w:lang w:val="en-GB"/>
        </w:rPr>
      </w:pPr>
      <w:r>
        <w:rPr>
          <w:rFonts w:cs="Arial" w:ascii="Arial" w:hAnsi="Arial"/>
          <w:lang w:val="en-GB"/>
        </w:rPr>
        <w:t xml:space="preserve">Instead of fighter patrols, a ship may if it wants use its sensors for an area scan this has the disadvantage of giving away the ships location, although it doesn’t tie up valuable fighter assets.  Fighters can explore any desired hex on the map within their range, ship sensors explore the surrounding sphere of space (a much larger area than could be covered by even a very large fighter sweep). You may use both sensor sweeps and fighter patrols simultaneous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ly 1 sensor sweep is carried out per task group per turn; work out the total number of  “free” sensor points in the entire task group (the number displayed in the sensor icon of each ship) you can explore 1 hex surrounding the group for every point in this total.  As with thrust extra sensor points from power don’t count, but sensor upgrades do.  Sensor scans are different in that they scan a spherical area of space centred on the carrier group scanning outwards in rings of he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e: the players do not count the hex currently occupied by the task group carrying out the sensor sweep, the act of scanning the spherical area around the task group means that the immediate area is scanned any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example a task group with 20 sensor points in Hex 1811 can scan up to 20 hexes.  However they must first completely scan the ring of 6 hexes closest to them (leaving 14 sensor points), then the next closest ring must be completely scanned in order to scan any further and so on.  This method gives very good all round awareness but is like using a flashlight to search a dark room.  Any ships or fighters detected by the area scan will immediately get a bearing on the signal and work out the location of the scanning ship, although they will not get any other information than this.  So if any part of an enemy task force (including its fighters) is detected by a sensor sweep they will be able to launch a strike at the hex from which the sensor signal originated, regardless of whether they had detected the enemy task force already or not.  The one disadvantage to this is that they will not know the strength of the task group that carried out the scan only its loc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addition to this every task force in the exploration phase will automatically search the hex it currently occupies usually with passive sensor systems.  Because of the way declaration works a battle group that chooses to carry out no other searches with either fighters or sensors will at least detect any enemy it comes across in its own area of space.</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Declaration:</w:t>
      </w:r>
    </w:p>
    <w:p>
      <w:pPr>
        <w:pStyle w:val="Normal"/>
        <w:jc w:val="both"/>
        <w:rPr>
          <w:rFonts w:ascii="Arial" w:hAnsi="Arial" w:cs="Arial"/>
          <w:lang w:val="en-GB"/>
        </w:rPr>
      </w:pPr>
      <w:r>
        <w:rPr>
          <w:rFonts w:cs="Arial" w:ascii="Arial" w:hAnsi="Arial"/>
          <w:lang w:val="en-GB"/>
        </w:rPr>
        <w:t>The way exploration is carried out is by players declaring to every other player the hexes they are going to search.  Because all campaign action within a turn takes place simultaneously it does not particularly matter in what order the search declarations are made, it is up to the players to come up with whatever way they think appropriate.  If a player’s forces detect another player’s forces then it is up to the players to declare this, honesty is therefore paramount, and players should be encouraged to be honest in this campaign so it can be played to its fullest.  Not to mention that everyone will have more fun if no-one chea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e:  If an independent moderator is being used, then it is the job of the moderator to honestly inform the players of any encounters with other forces.  If no independent moderator is being used, then the players can follow this alternative method.  This is a disadvantage to all players, not just those declaring hexes search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rPr>
          <w:rFonts w:ascii="Arial" w:hAnsi="Arial" w:cs="Arial"/>
          <w:b/>
          <w:b/>
          <w:i/>
          <w:i/>
        </w:rPr>
      </w:pPr>
      <w:r>
        <w:rPr>
          <w:rFonts w:cs="Arial" w:ascii="Arial" w:hAnsi="Arial"/>
          <w:b/>
          <w:i/>
        </w:rPr>
        <w:t>Optional Rule #</w:t>
      </w:r>
    </w:p>
    <w:p>
      <w:pPr>
        <w:pStyle w:val="Normal"/>
        <w:jc w:val="both"/>
        <w:rPr/>
      </w:pPr>
      <w:r>
        <w:rPr>
          <w:rFonts w:cs="Arial" w:ascii="Arial" w:hAnsi="Arial"/>
          <w:b/>
          <w:lang w:val="en-GB"/>
        </w:rPr>
        <w:t>Running Silent:</w:t>
      </w:r>
      <w:r>
        <w:rPr>
          <w:rFonts w:cs="Arial" w:ascii="Arial" w:hAnsi="Arial"/>
          <w:lang w:val="en-GB"/>
        </w:rPr>
        <w:t xml:space="preserve"> In this mode a task group cannot carry out any sensor scans or fighter sweeps, and do not search the hex that they occupy. They can sneak in and out of enemy space to perform strikes, navigating only with charts, and relying on skill as much as luck to avoid the enemy.  However in this mode they will not even have the remotest ability to detect enemy movements and if detected and attacked by an enemy, a task group which is running silent will suffer the rules for being tactically surprised as described in showdowns 1.  A task group running silent may however have as many flights of fighters as it wants on BARCAP duty, and these will likely be its only defense.  This means that two task forces running silent may occupy the same campaign map hex and not realise, this is perfectly acceptable although it may give rise to the following (or similar) “Er…Captain…CAPTAIN! Come and have a look out of this porthole”. </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Note: this relies on players honestly revealing a task group that is running silent if it is detec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ELINT ships:</w:t>
      </w:r>
    </w:p>
    <w:p>
      <w:pPr>
        <w:pStyle w:val="Normal"/>
        <w:jc w:val="both"/>
        <w:rPr>
          <w:rFonts w:ascii="Arial" w:hAnsi="Arial" w:cs="Arial"/>
          <w:lang w:val="en-GB"/>
        </w:rPr>
      </w:pPr>
      <w:r>
        <w:rPr>
          <w:rFonts w:cs="Arial" w:ascii="Arial" w:hAnsi="Arial"/>
          <w:lang w:val="en-GB"/>
        </w:rPr>
        <w:t>These are ships equipped with a more powerful and specialised sensor suite that allows them to separate and identify the signals from individual ships.  They make excellent scouts or clandestine raiders, who can sneak past the most dangerous contacts to strike the unprotected flanks and rear of the enemy fleet.  An ELINT ship may use one of the following modes on any given turn.</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i/>
          <w:lang w:val="en-GB"/>
        </w:rPr>
        <w:t>Passive</w:t>
      </w:r>
      <w:r>
        <w:rPr>
          <w:rFonts w:cs="Arial" w:ascii="Arial" w:hAnsi="Arial"/>
          <w:lang w:val="en-GB"/>
        </w:rPr>
        <w:t xml:space="preserve">: The ELINT ship collects and analyses signal data, and low probability intercept sensor echoes from nearby task groups to learn the number of different ships in the group.  A contact scanned by a task group containing an ELINT ship using passive mode must declare the total number of vessels in the contact (including fighters out on a sweep or on cap, but not shuttles or fighters that are in the hangar).  Nothing more however need be disclosed by the owning playe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Active</w:t>
      </w:r>
      <w:r>
        <w:rPr>
          <w:rFonts w:cs="Arial" w:ascii="Arial" w:hAnsi="Arial"/>
          <w:lang w:val="en-GB"/>
        </w:rPr>
        <w:t>: scanning ELINT ship collects faint energy and thrust emissions from enemy ships to gain an understanding of the composition of the enemy fleet.  Any enemy contacts detected by a group containing an ELINT ship using an active scan; must reveal the classes of vessel which make up the contact.  They are in no way required to reveal the number of vessels or the numbers of classes in the contact, nor the types of ship.  I.e. a Centauri battle group containing a Covran scout scans a contact designated Delta, the player who owns Delta must reveal that contact Delta is comprised of HCVs and fighters.  Had Delta contained capital or medium ships or fighters then this too must have been declar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addition any group which contains an ELINT vessel is immune to the effects of an ELINT scan themselves, the crew are adept at jamming and sending back false information to fool the enemy senso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Jammers and chameleon sensors:</w:t>
      </w:r>
    </w:p>
    <w:p>
      <w:pPr>
        <w:pStyle w:val="Normal"/>
        <w:jc w:val="both"/>
        <w:rPr>
          <w:rFonts w:ascii="Arial" w:hAnsi="Arial" w:cs="Arial"/>
          <w:lang w:val="en-GB"/>
        </w:rPr>
      </w:pPr>
      <w:r>
        <w:rPr>
          <w:rFonts w:cs="Arial" w:ascii="Arial" w:hAnsi="Arial"/>
          <w:lang w:val="en-GB"/>
        </w:rPr>
        <w:t xml:space="preserve">More advanced races specifically the Minbari and the Centauri are famed for the quality of their sensors, and are noted for their flair in creating the best sensor technology currently availab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Chameleon Sensor Suite: </w:t>
      </w:r>
    </w:p>
    <w:p>
      <w:pPr>
        <w:pStyle w:val="Normal"/>
        <w:jc w:val="both"/>
        <w:rPr>
          <w:rFonts w:ascii="Arial" w:hAnsi="Arial" w:cs="Arial"/>
          <w:lang w:val="en-GB"/>
        </w:rPr>
      </w:pPr>
      <w:r>
        <w:rPr>
          <w:rFonts w:cs="Arial" w:ascii="Arial" w:hAnsi="Arial"/>
          <w:lang w:val="en-GB"/>
        </w:rPr>
        <w:t>Ships equipped with this piece of equipment can mimic the sensor signatures of other ships allowing them to move undetected through enemy held space.  A ship equipped with this piece of equipment may disguise itself as any class of ship (NOT fighter) it wishes.  For example if an active ELINT ship scanned a capital ship that was fitted with the chameleon suite it could appear as an HCV or a Medium ship rather than its true cla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Jammers:</w:t>
      </w:r>
    </w:p>
    <w:p>
      <w:pPr>
        <w:pStyle w:val="Normal"/>
        <w:jc w:val="both"/>
        <w:rPr>
          <w:rFonts w:ascii="Arial" w:hAnsi="Arial" w:cs="Arial"/>
          <w:lang w:val="en-GB"/>
        </w:rPr>
      </w:pPr>
      <w:r>
        <w:rPr>
          <w:rFonts w:cs="Arial" w:ascii="Arial" w:hAnsi="Arial"/>
          <w:lang w:val="en-GB"/>
        </w:rPr>
        <w:t xml:space="preserve">Jammer equipped ships appear as echoes and ghosts on less advanced sensors, even at close range, vastly reducing their electronic signature, and making them harder to spot and lock onto.  Jammer equipped ships cannot be actively scanned, an active scan which targets a Minbari group will not reveal any information to the scanning player, passive scans however work normally.  In addition if a Minbari ship is scanned by an enemy sensor sweep, the enemy will only receive the rough bearing and range (use the direction chart on the map to indicate which 60 degree hex facing the Minbari ship is in) not the exact hex of the Minbari un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te! Ships that possess both chameleon sensor suites and elint capability may only use one ability per turn.</w:t>
      </w:r>
    </w:p>
    <w:p>
      <w:pPr>
        <w:pStyle w:val="Normal"/>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b/>
          <w:b/>
          <w:lang w:val="en-GB"/>
        </w:rPr>
      </w:pPr>
      <w:r>
        <w:rPr>
          <w:rFonts w:cs="Arial" w:ascii="Arial" w:hAnsi="Arial"/>
          <w:b/>
          <w:lang w:val="en-GB"/>
        </w:rPr>
        <w:t>6) Commitment</w:t>
      </w:r>
    </w:p>
    <w:p>
      <w:pPr>
        <w:pStyle w:val="Normal"/>
        <w:tabs>
          <w:tab w:val="clear" w:pos="720"/>
          <w:tab w:val="left" w:pos="360" w:leader="none"/>
        </w:tabs>
        <w:jc w:val="both"/>
        <w:rPr>
          <w:rFonts w:ascii="Arial" w:hAnsi="Arial" w:cs="Arial"/>
          <w:lang w:val="en-GB"/>
        </w:rPr>
      </w:pPr>
      <w:r>
        <w:rPr>
          <w:rFonts w:cs="Arial" w:ascii="Arial" w:hAnsi="Arial"/>
          <w:lang w:val="en-GB"/>
        </w:rPr>
        <w:t xml:space="preserve">1.   Enemy forces, which were discovered during the exploration phase, may now be targeted for     </w:t>
      </w:r>
    </w:p>
    <w:p>
      <w:pPr>
        <w:pStyle w:val="Normal"/>
        <w:tabs>
          <w:tab w:val="clear" w:pos="720"/>
          <w:tab w:val="left" w:pos="360" w:leader="none"/>
        </w:tabs>
        <w:jc w:val="both"/>
        <w:rPr>
          <w:rFonts w:ascii="Arial" w:hAnsi="Arial" w:cs="Arial"/>
          <w:lang w:val="en-GB"/>
        </w:rPr>
      </w:pPr>
      <w:r>
        <w:rPr>
          <w:rFonts w:cs="Arial" w:ascii="Arial" w:hAnsi="Arial"/>
          <w:lang w:val="en-GB"/>
        </w:rPr>
        <w:tab/>
        <w:t xml:space="preserve">a strike.  </w:t>
      </w:r>
    </w:p>
    <w:p>
      <w:pPr>
        <w:pStyle w:val="Normal"/>
        <w:numPr>
          <w:ilvl w:val="0"/>
          <w:numId w:val="7"/>
        </w:numPr>
        <w:tabs>
          <w:tab w:val="clear" w:pos="720"/>
          <w:tab w:val="left" w:pos="360" w:leader="none"/>
        </w:tabs>
        <w:jc w:val="both"/>
        <w:rPr>
          <w:rFonts w:ascii="Arial" w:hAnsi="Arial" w:cs="Arial"/>
          <w:lang w:val="en-GB"/>
        </w:rPr>
      </w:pPr>
      <w:r>
        <w:rPr>
          <w:rFonts w:cs="Arial" w:ascii="Arial" w:hAnsi="Arial"/>
          <w:lang w:val="en-GB"/>
        </w:rPr>
        <w:t>Jump Strike groups are worked out and launch, they arrive immediately.</w:t>
      </w:r>
    </w:p>
    <w:p>
      <w:pPr>
        <w:pStyle w:val="Normal"/>
        <w:numPr>
          <w:ilvl w:val="0"/>
          <w:numId w:val="3"/>
        </w:numPr>
        <w:jc w:val="both"/>
        <w:rPr>
          <w:rFonts w:ascii="Arial" w:hAnsi="Arial" w:cs="Arial"/>
          <w:lang w:val="en-GB"/>
        </w:rPr>
      </w:pPr>
      <w:r>
        <w:rPr>
          <w:rFonts w:cs="Arial" w:ascii="Arial" w:hAnsi="Arial"/>
          <w:lang w:val="en-GB"/>
        </w:rPr>
        <w:t>Meeting engagement groups are worked out.</w:t>
      </w:r>
    </w:p>
    <w:p>
      <w:pPr>
        <w:pStyle w:val="Normal"/>
        <w:numPr>
          <w:ilvl w:val="0"/>
          <w:numId w:val="3"/>
        </w:numPr>
        <w:jc w:val="both"/>
        <w:rPr>
          <w:rFonts w:ascii="Arial" w:hAnsi="Arial" w:cs="Arial"/>
          <w:lang w:val="en-GB"/>
        </w:rPr>
      </w:pPr>
      <w:r>
        <w:rPr>
          <w:rFonts w:cs="Arial" w:ascii="Arial" w:hAnsi="Arial"/>
          <w:lang w:val="en-GB"/>
        </w:rPr>
        <w:t>Any battles that arise are worked out in the combat phase.</w:t>
      </w:r>
    </w:p>
    <w:p>
      <w:pPr>
        <w:pStyle w:val="Normal"/>
        <w:tabs>
          <w:tab w:val="clear" w:pos="720"/>
          <w:tab w:val="left" w:pos="360" w:leader="none"/>
        </w:tabs>
        <w:jc w:val="both"/>
        <w:rPr>
          <w:rFonts w:ascii="Arial" w:hAnsi="Arial" w:cs="Arial"/>
          <w:lang w:val="en-GB"/>
        </w:rPr>
      </w:pPr>
      <w:r>
        <w:rPr>
          <w:rFonts w:cs="Arial" w:ascii="Arial" w:hAnsi="Arial"/>
          <w:lang w:val="en-GB"/>
        </w:rPr>
      </w:r>
    </w:p>
    <w:p>
      <w:pPr>
        <w:pStyle w:val="Normal"/>
        <w:tabs>
          <w:tab w:val="clear" w:pos="720"/>
          <w:tab w:val="left" w:pos="360" w:leader="none"/>
        </w:tabs>
        <w:jc w:val="both"/>
        <w:rPr/>
      </w:pPr>
      <w:r>
        <w:rPr>
          <w:rFonts w:cs="Arial" w:ascii="Arial" w:hAnsi="Arial"/>
          <w:b/>
          <w:lang w:val="en-GB"/>
        </w:rPr>
        <w:t>7) Combat</w:t>
      </w:r>
      <w:r>
        <w:rPr>
          <w:rFonts w:cs="Arial" w:ascii="Arial" w:hAnsi="Arial"/>
          <w:lang w:val="en-GB"/>
        </w:rPr>
        <w:t xml:space="preserve">  </w:t>
      </w:r>
    </w:p>
    <w:p>
      <w:pPr>
        <w:pStyle w:val="Normal"/>
        <w:tabs>
          <w:tab w:val="clear" w:pos="720"/>
          <w:tab w:val="left" w:pos="360" w:leader="none"/>
        </w:tabs>
        <w:ind w:left="360" w:hanging="360"/>
        <w:jc w:val="both"/>
        <w:rPr>
          <w:rFonts w:ascii="Arial" w:hAnsi="Arial" w:cs="Arial"/>
          <w:lang w:val="en-GB"/>
        </w:rPr>
      </w:pPr>
      <w:r>
        <w:rPr>
          <w:rFonts w:cs="Arial" w:ascii="Arial" w:hAnsi="Arial"/>
          <w:lang w:val="en-GB"/>
        </w:rPr>
        <w:t>1.</w:t>
        <w:tab/>
        <w:t xml:space="preserve">Skirmishes between BARCAPs and exploring fighter sweeps happen now before the main battles occur; surviving forces from these battles return to their carrier groups, and they may not participate in any further for the rest of the turn, it is assumed that they are on their way home.  </w:t>
      </w:r>
    </w:p>
    <w:p>
      <w:pPr>
        <w:pStyle w:val="Normal"/>
        <w:numPr>
          <w:ilvl w:val="0"/>
          <w:numId w:val="7"/>
        </w:numPr>
        <w:jc w:val="both"/>
        <w:rPr>
          <w:rFonts w:ascii="Arial" w:hAnsi="Arial" w:cs="Arial"/>
          <w:lang w:val="en-GB"/>
        </w:rPr>
      </w:pPr>
      <w:r>
        <w:rPr>
          <w:rFonts w:cs="Arial" w:ascii="Arial" w:hAnsi="Arial"/>
          <w:lang w:val="en-GB"/>
        </w:rPr>
        <w:t xml:space="preserve">BARCAP Fighter losses, from fighter skirmishes should be accounted for before the main battles, destroyed or damaged fighters can be replaced from the stores, but no repairs to fighters may take place yet.  </w:t>
      </w:r>
    </w:p>
    <w:p>
      <w:pPr>
        <w:pStyle w:val="Normal"/>
        <w:numPr>
          <w:ilvl w:val="0"/>
          <w:numId w:val="7"/>
        </w:numPr>
        <w:jc w:val="both"/>
        <w:rPr>
          <w:rFonts w:ascii="Arial" w:hAnsi="Arial" w:cs="Arial"/>
          <w:lang w:val="en-GB"/>
        </w:rPr>
      </w:pPr>
      <w:r>
        <w:rPr>
          <w:rFonts w:cs="Arial" w:ascii="Arial" w:hAnsi="Arial"/>
          <w:lang w:val="en-GB"/>
        </w:rPr>
        <w:t xml:space="preserve">Forces that have been dispatched on jump strike missions now arrive at their target and battle commences. </w:t>
      </w:r>
    </w:p>
    <w:p>
      <w:pPr>
        <w:pStyle w:val="Normal"/>
        <w:numPr>
          <w:ilvl w:val="0"/>
          <w:numId w:val="7"/>
        </w:numPr>
        <w:jc w:val="both"/>
        <w:rPr>
          <w:rFonts w:ascii="Arial" w:hAnsi="Arial" w:cs="Arial"/>
          <w:lang w:val="en-GB"/>
        </w:rPr>
      </w:pPr>
      <w:r>
        <w:rPr>
          <w:rFonts w:cs="Arial" w:ascii="Arial" w:hAnsi="Arial"/>
          <w:lang w:val="en-GB"/>
        </w:rPr>
        <w:t>Meeting engagement strikes now launch and arrive at their targets, battle commences.</w:t>
      </w:r>
    </w:p>
    <w:p>
      <w:pPr>
        <w:pStyle w:val="Normal"/>
        <w:numPr>
          <w:ilvl w:val="0"/>
          <w:numId w:val="7"/>
        </w:numPr>
        <w:jc w:val="both"/>
        <w:rPr>
          <w:rFonts w:ascii="Arial" w:hAnsi="Arial" w:cs="Arial"/>
          <w:lang w:val="en-GB"/>
        </w:rPr>
      </w:pPr>
      <w:r>
        <w:rPr>
          <w:rFonts w:cs="Arial" w:ascii="Arial" w:hAnsi="Arial"/>
          <w:lang w:val="en-GB"/>
        </w:rPr>
        <w:t>Battles are worked out using standard rules for jump and meeting engagements except where noted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Objectives:</w:t>
      </w:r>
    </w:p>
    <w:p>
      <w:pPr>
        <w:pStyle w:val="Normal"/>
        <w:jc w:val="both"/>
        <w:rPr>
          <w:rFonts w:ascii="Arial" w:hAnsi="Arial" w:cs="Arial"/>
          <w:lang w:val="en-GB"/>
        </w:rPr>
      </w:pPr>
      <w:r>
        <w:rPr>
          <w:rFonts w:cs="Arial" w:ascii="Arial" w:hAnsi="Arial"/>
          <w:lang w:val="en-GB"/>
        </w:rPr>
        <w:t>Players operate under few restrictions when entering battle, it is necessary to have some idea of your objective when engaging the enemy face to face, although a task force captain will be given freedom to select his own objectives in line with the overall aims of the campaign.  To represent this, players choose an objective from the list below.  For every primary objective they choose a player may choose up to two primary objectives.</w:t>
      </w:r>
    </w:p>
    <w:p>
      <w:pPr>
        <w:pStyle w:val="Normal"/>
        <w:jc w:val="both"/>
        <w:rPr>
          <w:rFonts w:ascii="Arial" w:hAnsi="Arial" w:eastAsia="Arial" w:cs="Arial"/>
          <w:lang w:val="en-GB"/>
        </w:rPr>
      </w:pPr>
      <w:r>
        <w:rPr>
          <w:rFonts w:eastAsia="Arial" w:cs="Arial" w:ascii="Arial" w:hAnsi="Arial"/>
          <w:lang w:val="en-GB"/>
        </w:rPr>
        <w:t xml:space="preserve"> </w:t>
      </w:r>
    </w:p>
    <w:p>
      <w:pPr>
        <w:pStyle w:val="Heading3"/>
        <w:rPr>
          <w:rFonts w:ascii="Arial" w:hAnsi="Arial" w:cs="Arial"/>
        </w:rPr>
      </w:pPr>
      <w:r>
        <w:rPr>
          <w:rFonts w:cs="Arial" w:ascii="Arial" w:hAnsi="Arial"/>
        </w:rPr>
        <w:t>Constructing a strike force:</w:t>
      </w:r>
    </w:p>
    <w:p>
      <w:pPr>
        <w:pStyle w:val="TextBody"/>
        <w:rPr>
          <w:rFonts w:ascii="Arial" w:hAnsi="Arial" w:cs="Arial"/>
        </w:rPr>
      </w:pPr>
      <w:r>
        <w:rPr>
          <w:rFonts w:cs="Arial" w:ascii="Arial" w:hAnsi="Arial"/>
        </w:rPr>
        <w:t>Once an enemy group has been identified and located by a fighter sweep, or a sensor scan, a strike package can be put together to attack the enemy.  Players do not have to attack the enemy however, if a task force is moving quietly then it may wish to avoid comba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t is up to the individual players what is involved in the strike package.  Anything from a single flight of fighters to the entire task group may be involved in a strike.  The position of the task force launching the strike must be noted before hand, the strike group will return immediately to their original position upon completing the strike.  Strikes may move via two methods; firstly by hyperspace, engaging their enemy by jumping in, in which case the standard rules for jump engagements are used.  Alternatively they can move to intercept in normal space (see meeting engagement rules), This does not require the use of a jump point to attack, although any jump capable ship in the strike could open a jump point for the strike to escape after it has reached its target.  Note: a strike that contains a jump capable ship does not have to carry out a jump strike.  It could attack using a meeting engagement, and save its jump drive for escaping, alternatively a jump strike group could disengage by putting distance between them and their opponents as per the standard rules after they had jumped in to attack.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Note: Strike groups attacking using the jump point method MUST therefore include a jump capable unit to open jump points for the entire strike force to the objective.  Two or more jump capable units may be preferable because the recharge time on a single jump drive might not allow the strike to escape quickly should they fare badl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Jump Strike Initiativ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eeting engagements:</w:t>
      </w:r>
    </w:p>
    <w:p>
      <w:pPr>
        <w:pStyle w:val="TextBody"/>
        <w:rPr>
          <w:rFonts w:ascii="Arial" w:hAnsi="Arial" w:cs="Arial"/>
        </w:rPr>
      </w:pPr>
      <w:r>
        <w:rPr>
          <w:rFonts w:cs="Arial" w:ascii="Arial" w:hAnsi="Arial"/>
        </w:rPr>
        <w:t>Some task forces may not be able to field a ship with a jump drive their strikes therefore are limited to engaging enemy ships that they can intercept by virtue of their speed.  Any task group may opt to perform a meeting engagement by moving a strike force to engage the enemy ships in normal space rather than using jump engines.  The strike can only do this if the enemy ships are within a range equal to 25% their campaign map thrust points rounded up (remember to use the slowest ships speed).  I.e. if the lowest thrust in a strike was 8 thrust, that strike could move to intercept any detected enemy within  (8/4 =2) 2 hexes.  Fighters on the other hand are far quicker than ships and so have a strike range equal to half their thrust.  However this method of bringing the enemy to battle is much slower than performing a jump strike.  If a task group elects to attack an enemy task group by a meeting engagement then ANY incoming enemy task groups that elected to jump in, would get to attack first.  Once all jump strikes have been performed then meeting engagements can go ahead as normal.  Damage to task groups will have to be taken into account when organising meeting engagements.  If a jump strike damages a ship of flight prior to its meeting engagement then the owning player may choose to drop that particular ship or flight from the meeting engagement package and replace it with another unit of the same or smaller class.  Ie, a damaged hcv could be replaced with another hcv, medium ship or a fighter flight, but not a capital ship.</w:t>
      </w:r>
    </w:p>
    <w:p>
      <w:pPr>
        <w:pStyle w:val="TextBody"/>
        <w:rPr>
          <w:rFonts w:ascii="Arial" w:hAnsi="Arial" w:cs="Arial"/>
        </w:rPr>
      </w:pPr>
      <w:r>
        <w:rPr>
          <w:rFonts w:cs="Arial" w:ascii="Arial" w:hAnsi="Arial"/>
        </w:rPr>
      </w:r>
    </w:p>
    <w:p>
      <w:pPr>
        <w:pStyle w:val="Heading3"/>
        <w:rPr>
          <w:rFonts w:ascii="Arial" w:hAnsi="Arial" w:cs="Arial"/>
        </w:rPr>
      </w:pPr>
      <w:r>
        <w:rPr>
          <w:rFonts w:cs="Arial" w:ascii="Arial" w:hAnsi="Arial"/>
        </w:rPr>
        <w:t>Victory conditions and campaign points</w:t>
      </w:r>
    </w:p>
    <w:p>
      <w:pPr>
        <w:pStyle w:val="Normal"/>
        <w:jc w:val="both"/>
        <w:rPr>
          <w:rFonts w:ascii="Arial" w:hAnsi="Arial" w:cs="Arial"/>
          <w:lang w:val="en-GB"/>
        </w:rPr>
      </w:pPr>
      <w:r>
        <w:rPr>
          <w:rFonts w:cs="Arial" w:ascii="Arial" w:hAnsi="Arial"/>
          <w:lang w:val="en-GB"/>
        </w:rPr>
        <w:t xml:space="preserve">The winner of a battle will usually be obvious.  Forces that do not wish to take further casualties can withdraw.  After a battle is over, the players compare objectives.  The player who fulfilled his objectives is the winner, although If both players fulfilled their objectives then count up the combined points total of destroyed ships and fighters for each player.  The player who destroyed the most points compared to their own losses is considered the winner.  Damaged ships do not count towards this total.  </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Campaign points:</w:t>
      </w:r>
    </w:p>
    <w:p>
      <w:pPr>
        <w:pStyle w:val="Normal"/>
        <w:jc w:val="both"/>
        <w:rPr>
          <w:rFonts w:ascii="Arial" w:hAnsi="Arial" w:cs="Arial"/>
          <w:lang w:val="en-GB"/>
        </w:rPr>
      </w:pPr>
      <w:r>
        <w:rPr>
          <w:rFonts w:cs="Arial" w:ascii="Arial" w:hAnsi="Arial"/>
          <w:lang w:val="en-GB"/>
        </w:rPr>
        <w:t>For every enemy vessel destroyed or damaged in an engagement, tally up the relevant points.  Fighters don’t add to this total, as they are not considered to be of strategic value and are replaced in vast numbers anyway.  Each player will earn a certain number of campaign points for fulfilling his objectives as well as destroying or damaging enemy ships.</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b/>
          <w:b/>
          <w:lang w:val="en-GB"/>
        </w:rPr>
      </w:pPr>
      <w:r>
        <w:rPr>
          <w:rFonts w:cs="Arial" w:ascii="Arial" w:hAnsi="Arial"/>
          <w:b/>
          <w:lang w:val="en-GB"/>
        </w:rPr>
        <w:t>Objectives</w:t>
      </w:r>
      <w:r>
        <w:rPr>
          <w:rFonts w:cs="Arial" w:ascii="Arial" w:hAnsi="Arial"/>
          <w:b/>
          <w:u w:val="single"/>
          <w:lang w:val="en-GB"/>
        </w:rPr>
        <w:t>:</w:t>
      </w:r>
    </w:p>
    <w:p>
      <w:pPr>
        <w:pStyle w:val="Normal"/>
        <w:jc w:val="both"/>
        <w:rPr>
          <w:rFonts w:ascii="Arial" w:hAnsi="Arial" w:cs="Arial"/>
          <w:lang w:val="en-GB"/>
        </w:rPr>
      </w:pPr>
      <w:r>
        <w:rPr>
          <w:rFonts w:cs="Arial" w:ascii="Arial" w:hAnsi="Arial"/>
          <w:lang w:val="en-GB"/>
        </w:rPr>
        <w:t>+ 100 if the player completed his primary objective</w:t>
      </w:r>
    </w:p>
    <w:p>
      <w:pPr>
        <w:pStyle w:val="Normal"/>
        <w:jc w:val="both"/>
        <w:rPr>
          <w:rFonts w:ascii="Arial" w:hAnsi="Arial" w:cs="Arial"/>
          <w:lang w:val="en-GB"/>
        </w:rPr>
      </w:pPr>
      <w:r>
        <w:rPr>
          <w:rFonts w:cs="Arial" w:ascii="Arial" w:hAnsi="Arial"/>
          <w:lang w:val="en-GB"/>
        </w:rPr>
        <w:t>+ 30 for completing the secondary or any subsequent objectives</w:t>
      </w:r>
    </w:p>
    <w:p>
      <w:pPr>
        <w:pStyle w:val="Normal"/>
        <w:jc w:val="both"/>
        <w:rPr>
          <w:rFonts w:ascii="Arial" w:hAnsi="Arial" w:cs="Arial"/>
          <w:lang w:val="en-GB"/>
        </w:rPr>
      </w:pPr>
      <w:r>
        <w:rPr>
          <w:rFonts w:cs="Arial" w:ascii="Arial" w:hAnsi="Arial"/>
          <w:lang w:val="en-GB"/>
        </w:rPr>
        <w:t>+ 5 if the player ‘won’ the last battle</w:t>
      </w:r>
    </w:p>
    <w:p>
      <w:pPr>
        <w:pStyle w:val="Normal"/>
        <w:jc w:val="both"/>
        <w:rPr>
          <w:rFonts w:ascii="Arial" w:hAnsi="Arial" w:cs="Arial"/>
          <w:lang w:val="en-GB"/>
        </w:rPr>
      </w:pPr>
      <w:r>
        <w:rPr>
          <w:rFonts w:cs="Arial" w:ascii="Arial" w:hAnsi="Arial"/>
          <w:lang w:val="en-GB"/>
        </w:rPr>
        <w:t xml:space="preserve">+15 if the player won the last 2 battles. </w:t>
      </w:r>
    </w:p>
    <w:p>
      <w:pPr>
        <w:pStyle w:val="Normal"/>
        <w:jc w:val="both"/>
        <w:rPr>
          <w:rFonts w:ascii="Arial" w:hAnsi="Arial" w:cs="Arial"/>
          <w:lang w:val="en-GB"/>
        </w:rPr>
      </w:pPr>
      <w:r>
        <w:rPr>
          <w:rFonts w:cs="Arial" w:ascii="Arial" w:hAnsi="Arial"/>
          <w:lang w:val="en-GB"/>
        </w:rPr>
      </w:r>
    </w:p>
    <w:p>
      <w:pPr>
        <w:pStyle w:val="TextBody"/>
        <w:rPr>
          <w:rFonts w:ascii="Arial" w:hAnsi="Arial" w:cs="Arial"/>
          <w:b/>
          <w:b/>
        </w:rPr>
      </w:pPr>
      <w:r>
        <w:rPr>
          <w:rFonts w:cs="Arial" w:ascii="Arial" w:hAnsi="Arial"/>
          <w:b/>
        </w:rPr>
        <w:t xml:space="preserve">Enemy ships: </w:t>
      </w:r>
    </w:p>
    <w:p>
      <w:pPr>
        <w:pStyle w:val="Normal"/>
        <w:jc w:val="both"/>
        <w:rPr>
          <w:rFonts w:ascii="Arial" w:hAnsi="Arial" w:cs="Arial"/>
          <w:lang w:val="en-GB"/>
        </w:rPr>
      </w:pPr>
      <w:r>
        <w:rPr>
          <w:rFonts w:cs="Arial" w:ascii="Arial" w:hAnsi="Arial"/>
          <w:lang w:val="en-GB"/>
        </w:rPr>
        <w:t>Destroyed = Point value of enemy ship/50 (round u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amaged = Number of damaged and destroyed systems x 100 /total point value of the ship (round off).  Add the relevant bonuses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for every destroyed system</w:t>
      </w:r>
    </w:p>
    <w:p>
      <w:pPr>
        <w:pStyle w:val="Normal"/>
        <w:jc w:val="both"/>
        <w:rPr>
          <w:rFonts w:ascii="Arial" w:hAnsi="Arial" w:cs="Arial"/>
          <w:lang w:val="en-GB"/>
        </w:rPr>
      </w:pPr>
      <w:r>
        <w:rPr>
          <w:rFonts w:cs="Arial" w:ascii="Arial" w:hAnsi="Arial"/>
          <w:lang w:val="en-GB"/>
        </w:rPr>
        <w:t>+2 for every destroyed structure (any systems on the structure are counted destroyed).</w:t>
      </w:r>
    </w:p>
    <w:p>
      <w:pPr>
        <w:pStyle w:val="Normal"/>
        <w:jc w:val="both"/>
        <w:rPr>
          <w:rFonts w:ascii="Arial" w:hAnsi="Arial" w:cs="Arial"/>
          <w:lang w:val="en-GB"/>
        </w:rPr>
      </w:pPr>
      <w:r>
        <w:rPr>
          <w:rFonts w:cs="Arial" w:ascii="Arial" w:hAnsi="Arial"/>
          <w:lang w:val="en-GB"/>
        </w:rPr>
        <w:t>+1 for every structure 50% damag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razi Sunhawk Sword of Droshalla was later attacked by a raiding force of Centauri Vorchan warships and suffered heavy damage, its sister ship Screaming Blade was less lucky and was destroyed.  The Sword had 1 standard particle beam and 1 particle blaster destroyed.  30 boxes out of 44 of her starboard structure were destroyed and her retro thruster was destroyed along with 10 boxes of primary structure out of 32.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entauri would earn 3x100 = 300/525 = 0.57 +3 for systems +1 for the structure = 4.57 or  5 points for the Swo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lade however would earn the Centauri: 480/50 = 9.6 or 10 poi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severely damaged ship that has to limp home for prolonged repairs, is almost as good to the enemy as a destroyed shi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lang w:val="en-GB"/>
        </w:rPr>
        <w:t>Boarding or capturing:</w:t>
      </w:r>
    </w:p>
    <w:p>
      <w:pPr>
        <w:pStyle w:val="Normal"/>
        <w:jc w:val="both"/>
        <w:rPr>
          <w:rFonts w:ascii="Arial" w:hAnsi="Arial" w:cs="Arial"/>
          <w:lang w:val="en-GB"/>
        </w:rPr>
      </w:pPr>
      <w:r>
        <w:rPr>
          <w:rFonts w:cs="Arial" w:ascii="Arial" w:hAnsi="Arial"/>
          <w:lang w:val="en-GB"/>
        </w:rPr>
        <w:t>If a players fleet contains an assault vessel (or a ship carrying breaching pods) they may decide to capture rather than destroy enemy ships or bases.  This is carried out as described in the Earth Wars supplement.  If a player manages to capture an enemy ship or base they receive a campaign points bonus for doing so, they also gain the points for having actually destroyed the ship.  In some cases capturing a ship or base may be preferable to having to destroy it and will earn more campaign points.</w:t>
      </w:r>
    </w:p>
    <w:p>
      <w:pPr>
        <w:pStyle w:val="Normal"/>
        <w:jc w:val="both"/>
        <w:rPr>
          <w:rFonts w:ascii="Arial" w:hAnsi="Arial" w:cs="Arial"/>
          <w:lang w:val="en-GB"/>
        </w:rPr>
      </w:pPr>
      <w:r>
        <w:rPr>
          <w:rFonts w:cs="Arial" w:ascii="Arial" w:hAnsi="Arial"/>
          <w:lang w:val="en-GB"/>
        </w:rPr>
      </w:r>
    </w:p>
    <w:p>
      <w:pPr>
        <w:pStyle w:val="Heading3"/>
        <w:rPr>
          <w:rFonts w:ascii="Arial" w:hAnsi="Arial" w:cs="Arial"/>
        </w:rPr>
      </w:pPr>
      <w:r>
        <w:rPr>
          <w:rFonts w:cs="Arial" w:ascii="Arial" w:hAnsi="Arial"/>
        </w:rPr>
        <w:t>Winning the campaign:</w:t>
      </w:r>
    </w:p>
    <w:p>
      <w:pPr>
        <w:pStyle w:val="Normal"/>
        <w:jc w:val="both"/>
        <w:rPr>
          <w:rFonts w:ascii="Arial" w:hAnsi="Arial" w:cs="Arial"/>
          <w:lang w:val="en-GB"/>
        </w:rPr>
      </w:pPr>
      <w:r>
        <w:rPr>
          <w:rFonts w:cs="Arial" w:ascii="Arial" w:hAnsi="Arial"/>
          <w:lang w:val="en-GB"/>
        </w:rPr>
        <w:t>Technically there is only one way to win the campaign, that is to be the player with the most number of campaign points at the end of the allotted period.  There are special conditions that may occur from a victory however and these earn a player additional points as listed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stroying or capturing an enemy home base + 1500 campaign points (a player only gets this bonus upon destroying the last Vree base, the bonus does not apply to each Vree base that is destroy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iping out an entire enemy task force in direct combat (in 1 engagement) +250 poi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apturing a piece of enemy territory + 50 poi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apturing an enemy ship intact (75% of all structure blocks intact) +15 (also get the points as if the ship was destroyed by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The winner of the campaign at the end of the limit is the player with the highest overall score.</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rPr>
        <w:t>Total cost of all forces (including optional upgrades, missiles etc) + the number of strategic locations held + the amount of income which that player would receive next turn + the current number of unspent CPs that player owns. / 400 = total campaign sco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pperplate Gothic Light">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pperplate Gothic Bold" w:hAnsi="Copperplate Gothic Bold" w:cs="Copperplate Gothic Bold"/>
      <w:b/>
      <w:i/>
      <w:sz w:val="24"/>
      <w:lang w:val="en-GB"/>
    </w:rPr>
  </w:style>
  <w:style w:type="paragraph" w:styleId="Heading2">
    <w:name w:val="Heading 2"/>
    <w:basedOn w:val="Normal"/>
    <w:next w:val="Normal"/>
    <w:qFormat/>
    <w:pPr>
      <w:keepNext w:val="true"/>
      <w:numPr>
        <w:ilvl w:val="1"/>
        <w:numId w:val="1"/>
      </w:numPr>
      <w:jc w:val="both"/>
      <w:outlineLvl w:val="1"/>
    </w:pPr>
    <w:rPr>
      <w:rFonts w:ascii="Copperplate Gothic Light" w:hAnsi="Copperplate Gothic Light" w:cs="Copperplate Gothic Light"/>
      <w:b/>
      <w:i/>
      <w:sz w:val="24"/>
      <w:u w:val="single"/>
      <w:lang w:val="en-GB"/>
    </w:rPr>
  </w:style>
  <w:style w:type="paragraph" w:styleId="Heading3">
    <w:name w:val="Heading 3"/>
    <w:basedOn w:val="Normal"/>
    <w:next w:val="Normal"/>
    <w:qFormat/>
    <w:pPr>
      <w:keepNext w:val="true"/>
      <w:numPr>
        <w:ilvl w:val="2"/>
        <w:numId w:val="1"/>
      </w:numPr>
      <w:jc w:val="both"/>
      <w:outlineLvl w:val="2"/>
    </w:pPr>
    <w:rPr>
      <w:rFonts w:ascii="Copperplate Gothic Light" w:hAnsi="Copperplate Gothic Light" w:cs="Copperplate Gothic Light"/>
      <w:b/>
      <w:lang w:val="en-GB"/>
    </w:rPr>
  </w:style>
  <w:style w:type="paragraph" w:styleId="Heading4">
    <w:name w:val="Heading 4"/>
    <w:basedOn w:val="Normal"/>
    <w:next w:val="Normal"/>
    <w:qFormat/>
    <w:pPr>
      <w:keepNext w:val="true"/>
      <w:numPr>
        <w:ilvl w:val="3"/>
        <w:numId w:val="1"/>
      </w:numPr>
      <w:jc w:val="both"/>
      <w:outlineLvl w:val="3"/>
    </w:pPr>
    <w:rPr>
      <w:rFonts w:ascii="Copperplate Gothic Light" w:hAnsi="Copperplate Gothic Light" w:cs="Copperplate Gothic Light"/>
      <w:sz w:val="24"/>
      <w:lang w:val="en-GB"/>
    </w:rPr>
  </w:style>
  <w:style w:type="paragraph" w:styleId="Heading5">
    <w:name w:val="Heading 5"/>
    <w:basedOn w:val="Normal"/>
    <w:next w:val="Normal"/>
    <w:qFormat/>
    <w:pPr>
      <w:keepNext w:val="true"/>
      <w:numPr>
        <w:ilvl w:val="4"/>
        <w:numId w:val="1"/>
      </w:numPr>
      <w:jc w:val="both"/>
      <w:outlineLvl w:val="4"/>
    </w:pPr>
    <w:rPr>
      <w:rFonts w:ascii="Copperplate Gothic Light" w:hAnsi="Copperplate Gothic Light" w:cs="Copperplate Gothic Light"/>
      <w:b/>
      <w:sz w:val="24"/>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pperplate Gothic Bold" w:hAnsi="Copperplate Gothic Bold" w:cs="Copperplate Gothic Bol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Franklin Gothic Book" w:hAnsi="Franklin Gothic Book" w:cs="Franklin Gothic Book"/>
      <w:caps/>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2:54:00Z</dcterms:created>
  <dc:creator>Michael Power</dc:creator>
  <dc:description>Enemy ships: ELINT ships.BasesFighter patrolsFighter Losses</dc:description>
  <cp:keywords>ship fighter player point if</cp:keywords>
  <dc:language>en-US</dc:language>
  <cp:lastModifiedBy>Michael Power</cp:lastModifiedBy>
  <cp:lastPrinted>2001-06-05T22:24:00Z</cp:lastPrinted>
  <dcterms:modified xsi:type="dcterms:W3CDTF">2001-06-05T21:54:00Z</dcterms:modified>
  <cp:revision>4</cp:revision>
  <dc:subject/>
  <dc:title>Campaign Map</dc:title>
</cp:coreProperties>
</file>